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0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>» ноября  2009 г.  № 99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химические реакти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99 от «02» ноя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36-78-70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99 от «02» ноябр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09-11-05T04:00:00Z</dcterms:modified>
  <cp:revision>19</cp:revision>
  <dc:subject/>
  <dc:title/>
</cp:coreProperties>
</file>