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0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>» ноября  2009 г.  № 101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делия медицинского на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101 от «02» но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36-78-70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01 от «02» ноября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52:00Z</cp:lastPrinted>
  <dcterms:modified xsi:type="dcterms:W3CDTF">2009-11-05T04:01:00Z</dcterms:modified>
  <cp:revision>23</cp:revision>
  <dc:subject/>
  <dc:title/>
</cp:coreProperties>
</file>