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9</w:t>
      </w:r>
    </w:p>
    <w:p>
      <w:pPr>
        <w:pStyle w:val="Normal"/>
        <w:jc w:val="center"/>
        <w:rPr/>
      </w:pPr>
      <w:r>
        <w:rPr/>
        <w:t>на поставку химических реактиво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9г.</w:t>
        <w:tab/>
        <w:t xml:space="preserve">                                    «______» ________________ 2009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9</w:t>
      </w:r>
    </w:p>
    <w:tbl>
      <w:tblPr>
        <w:tblW w:w="9400" w:type="dxa"/>
        <w:jc w:val="left"/>
        <w:tblInd w:w="-20" w:type="dxa"/>
        <w:tblLayout w:type="fixed"/>
        <w:tblCellMar>
          <w:top w:w="0" w:type="dxa"/>
          <w:left w:w="108" w:type="dxa"/>
          <w:bottom w:w="0" w:type="dxa"/>
          <w:right w:w="108" w:type="dxa"/>
        </w:tblCellMar>
      </w:tblPr>
      <w:tblGrid>
        <w:gridCol w:w="562"/>
        <w:gridCol w:w="511"/>
        <w:gridCol w:w="4837"/>
        <w:gridCol w:w="1445"/>
        <w:gridCol w:w="2045"/>
      </w:tblGrid>
      <w:tr>
        <w:trPr>
          <w:trHeight w:val="189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оз.</w:t>
            </w:r>
          </w:p>
        </w:tc>
        <w:tc>
          <w:tcPr>
            <w:tcW w:w="511"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4837"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Требования к товару</w:t>
            </w:r>
          </w:p>
        </w:tc>
        <w:tc>
          <w:tcPr>
            <w:tcW w:w="1445"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Параметры и условия требований к товару</w:t>
            </w:r>
          </w:p>
        </w:tc>
        <w:tc>
          <w:tcPr>
            <w:tcW w:w="2045"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Предлагаемые характеристики товара в рамках установленных параметров и условий  (указать)</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1.</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 xml:space="preserve">ЦМВ-IgМ, тест-система иммуноферментная для выявления иммуноглобулинов класса М к цитомегаловирусу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на внутренней поверхности лунок рекомбинантными антигенами ЦМВ не менее, лунок х стрипо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xml:space="preserve"> ),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отрицательный контрольный образец, инактивированный (К-),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ъюгат, концентрат (антитела к Ig G  человека, меченые пероксидазой хрена),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 х 1,5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раствор для разведения конъюгата (РРК),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арительного разведения сывороток (РПРС),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РС),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 х 28,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стиковая ванночка для реагентов не менее,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ншет для предварительного разведения исследуемых образцов,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табильность иммуносорбента после первого вскрытия пакета не менее при темературе хранения 2-8 град. не менее, мес.</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боле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Срок годности набора не более,  мес.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2.</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ЦМВ-IgG-авидность, тест-система для определения индекса авидности иммуноглобулинов класса G к ЦМ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ммуносорбент - антиген ЦМВ, сорбированный на лунках планшета не менее, лунок х стрипо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82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высокоавидный положительный контрольный образец: инактивированная сыворотка крови человека, содержащая антитела класса G к ЦМВ (ВПК</w:t>
            </w:r>
            <w:r>
              <w:rPr>
                <w:sz w:val="20"/>
                <w:szCs w:val="20"/>
                <w:vertAlign w:val="superscript"/>
              </w:rPr>
              <w:t>+</w:t>
            </w:r>
            <w:r>
              <w:rPr>
                <w:sz w:val="20"/>
                <w:szCs w:val="20"/>
              </w:rPr>
              <w:t xml:space="preserve"> ),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82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низкоавидный положительный контрольный образец: инактивированная сыворотка крови человека, содержащая антитела класса G к ЦМВ (НПК</w:t>
            </w:r>
            <w:r>
              <w:rPr>
                <w:sz w:val="20"/>
                <w:szCs w:val="20"/>
                <w:vertAlign w:val="superscript"/>
              </w:rPr>
              <w:t>+</w:t>
            </w:r>
            <w:r>
              <w:rPr>
                <w:sz w:val="20"/>
                <w:szCs w:val="20"/>
              </w:rPr>
              <w:t>),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отрицательный контрольный образец: инактивированная сыворотка крови человека, не содержащая антитела к ЦМВ (К-),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 х 1,5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ъюгат G: моноклональные антитела мыши к IgG человека с пероксидазой хрена,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0,4</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водящий буферный раствор для сывороток (РБР-С),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водящий буферный раствор для конъюгата (РБР-К),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раствор сравнения (РС),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8,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денатурирующий раствор (ДР),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8,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фосфатно-солевой буферный раствор с твином (ФСБ-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26,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МБ-субстра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6</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боле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уп.</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3.</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ВПГ-IgМ, тест-система иммуноферментная для выявления иммуноглобулинов класса М к вирусу протого герпеса 1 и 2 тип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на внутренней поверхности лунок антигенами ВПГ не менее, лунок х стрипо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xml:space="preserve"> ),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инактивированный (К</w:t>
            </w:r>
            <w:r>
              <w:rPr>
                <w:sz w:val="20"/>
                <w:szCs w:val="20"/>
                <w:vertAlign w:val="superscript"/>
              </w:rPr>
              <w:t>-</w:t>
            </w:r>
            <w:r>
              <w:rPr>
                <w:sz w:val="20"/>
                <w:szCs w:val="20"/>
              </w:rPr>
              <w:t>),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ъюгат, концентрат (антитела к Ig М  человека, меченые пероксидазой хрена),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 х 1,5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 х 28,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арительного разведения сывороток (РПРС),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РС),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раствор для разведения конъюгата (РРК),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стиковая ванночка для реагентов не менее,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ншет для предварительного разведения сывороток не менее, лунок х стрипо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табильность иммуносорбента после первого вскрытия пакета не менее при темературе хранения 2-8 град. не менее, мес.</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боле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4.</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08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 xml:space="preserve">ВПГ-1,2-IgG-авидность, тест-система иммуноферментная для выявления индекса авидности  иммуноглобулинов класса G к вирусу простого герпеса 1 и 2 типов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на внутренней поверхности лунок антигенами ВПГ 1 и 2 типов не менее, лунок х стрипо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8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содержащий высокоавидные IgG к ВПГ (К</w:t>
            </w:r>
            <w:r>
              <w:rPr>
                <w:sz w:val="20"/>
                <w:szCs w:val="20"/>
                <w:vertAlign w:val="superscript"/>
              </w:rPr>
              <w:t>+</w:t>
            </w:r>
            <w:r>
              <w:rPr>
                <w:sz w:val="20"/>
                <w:szCs w:val="20"/>
                <w:vertAlign w:val="subscript"/>
              </w:rPr>
              <w:t>ва</w:t>
            </w:r>
            <w:r>
              <w:rPr>
                <w:sz w:val="20"/>
                <w:szCs w:val="20"/>
              </w:rPr>
              <w:t>),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8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содержащий низкоавидные IgG к ВПГ (К</w:t>
            </w:r>
            <w:r>
              <w:rPr>
                <w:sz w:val="20"/>
                <w:szCs w:val="20"/>
                <w:vertAlign w:val="superscript"/>
              </w:rPr>
              <w:t>+</w:t>
            </w:r>
            <w:r>
              <w:rPr>
                <w:sz w:val="20"/>
                <w:szCs w:val="20"/>
                <w:vertAlign w:val="subscript"/>
              </w:rPr>
              <w:t>на</w:t>
            </w:r>
            <w:r>
              <w:rPr>
                <w:sz w:val="20"/>
                <w:szCs w:val="20"/>
              </w:rPr>
              <w:t>),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К</w:t>
            </w:r>
            <w:r>
              <w:rPr>
                <w:sz w:val="20"/>
                <w:szCs w:val="20"/>
                <w:vertAlign w:val="superscript"/>
              </w:rPr>
              <w:t>-</w:t>
            </w:r>
            <w:r>
              <w:rPr>
                <w:sz w:val="20"/>
                <w:szCs w:val="20"/>
              </w:rPr>
              <w:t>),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моноклональные антитела к IgG человека, меченные пероксидазой хрена),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 х 28,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арительного разведения сывороток (РПРС),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РС),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коньюгата (РРК),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белок-диссоциирующего реагента (БДА),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8,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сравнения,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8,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анночка для реагентов не менее,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ншет для предварительного разведения сывороток не менее, лунок х стрипо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5.</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Chlamydia trachomatis-IgG, тест-система иммуноферментная для выявления видоспецфических иммуноглобулинов класса G к Chlamydia trachomatis</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рекомбинантными антигенами основного белка наружной мембраны Chlamydia trachomatis не менее, лунок х стрипо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инактивированный (К</w:t>
            </w:r>
            <w:r>
              <w:rPr>
                <w:sz w:val="20"/>
                <w:szCs w:val="20"/>
                <w:vertAlign w:val="superscript"/>
              </w:rPr>
              <w:t>-</w:t>
            </w:r>
            <w:r>
              <w:rPr>
                <w:sz w:val="20"/>
                <w:szCs w:val="20"/>
              </w:rPr>
              <w:t>),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мышиные моноклональные антитела к IgG человека, меченные пероксидазой хрена),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0,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уферный раствор для разведения сывороток,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уферный раствор для разведения коньюгата,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26,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уферный раствор для субстрата,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0,7</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6,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анночка для реагентов не менее,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7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уп.</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6.</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Chlamydia trachomatis-IgА, тест-система иммуноферментная для выявления видоспецфических иммуноглобулинов класса А к Chlamydia trachomatis</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рекомбинантными антигенами основного белка наружной мембраны Chlamydia trachomatis не менее, лунок х стрипо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инактивированный (К</w:t>
            </w:r>
            <w:r>
              <w:rPr>
                <w:sz w:val="20"/>
                <w:szCs w:val="20"/>
                <w:vertAlign w:val="superscript"/>
              </w:rPr>
              <w:t>-</w:t>
            </w:r>
            <w:r>
              <w:rPr>
                <w:sz w:val="20"/>
                <w:szCs w:val="20"/>
              </w:rPr>
              <w:t>),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мышиные моноклональные антитела к IgА человека, меченные пероксидазой хрена),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0,2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уферный раствор для разведения сывороток (РБР-С),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уферный раствор для разведения коньюгата (РБР-К),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26,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уферный раствор для субстрата (БРС),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0,7</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6,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7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уп.</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7.</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Токсоплазмоз-IgG, тест-система иммуноферментная для выявления иммуноглобулинов класса G к Toxoplasma gondii</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антигенами Toxoplasma gondii не менее, лунок х стрипо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трольный образец ,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алибровочные растворы,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6 х 1,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концентрированный,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лрительного разведения сывороток (РПРС),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РС),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коньюгата (РРК),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28,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ншет для предварительного разведения образцов,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анночка для реагентов не менее,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рафарет для построения калибровочного графика,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остав контрольного образц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ммуноглобулины класса G к Toxoplasma gondii в диапазоне концентраций не менее, МЕ/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4 -46</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Концентрация калибраторов: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ервый калибратор, МЕ/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торой калибратор, МЕ/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ретий калибратор, МЕ/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четвертый калибратор, МЕ/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ятый калибратор, МЕ/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шестой калибратор, МЕ/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Цветовая кодировка реагенто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Диапазон измеряемых концентраций не менее, МЕ/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2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7</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пецифичность не менее,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Чувствительность не менее,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1</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3</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8.</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Токсоплазмоз-IgМ, тест-система иммуноферментная для выявления иммуноглобулинов класса М к Toxoplasma gondii</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антигенами Toxoplasma gondii не менее, лунок х стрипо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инактивированный (К</w:t>
            </w:r>
            <w:r>
              <w:rPr>
                <w:sz w:val="20"/>
                <w:szCs w:val="20"/>
                <w:vertAlign w:val="superscript"/>
              </w:rPr>
              <w:t>-</w:t>
            </w:r>
            <w:r>
              <w:rPr>
                <w:sz w:val="20"/>
                <w:szCs w:val="20"/>
              </w:rPr>
              <w:t>),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2,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моноклональные антитела против IgМ человека, меченные пероксидазой хрена),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РС),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коньюгата (РРК),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28,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анночка для реагентов не менее,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пецифичность не менее,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Чувствительность не менее,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9.</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Токсоплазмоз-IgG-авидность, тест-система иммуноферментная для выявления индекса авидности  иммуноглобулинов класса G к Toxoplasma gondii</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антигенами Toxoplasma gondii не менее, лунок х стрипо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8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содержащий высокоавидные IgG (К</w:t>
            </w:r>
            <w:r>
              <w:rPr>
                <w:sz w:val="20"/>
                <w:szCs w:val="20"/>
                <w:vertAlign w:val="superscript"/>
              </w:rPr>
              <w:t>+</w:t>
            </w:r>
            <w:r>
              <w:rPr>
                <w:sz w:val="20"/>
                <w:szCs w:val="20"/>
                <w:vertAlign w:val="subscript"/>
              </w:rPr>
              <w:t>ва</w:t>
            </w:r>
            <w:r>
              <w:rPr>
                <w:sz w:val="20"/>
                <w:szCs w:val="20"/>
              </w:rPr>
              <w:t>),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7</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8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содержащий низкоавидные IgG (К</w:t>
            </w:r>
            <w:r>
              <w:rPr>
                <w:sz w:val="20"/>
                <w:szCs w:val="20"/>
                <w:vertAlign w:val="superscript"/>
              </w:rPr>
              <w:t>+</w:t>
            </w:r>
            <w:r>
              <w:rPr>
                <w:sz w:val="20"/>
                <w:szCs w:val="20"/>
                <w:vertAlign w:val="subscript"/>
              </w:rPr>
              <w:t>на</w:t>
            </w:r>
            <w:r>
              <w:rPr>
                <w:sz w:val="20"/>
                <w:szCs w:val="20"/>
              </w:rPr>
              <w:t>),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7</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К</w:t>
            </w:r>
            <w:r>
              <w:rPr>
                <w:sz w:val="20"/>
                <w:szCs w:val="20"/>
                <w:vertAlign w:val="superscript"/>
              </w:rPr>
              <w:t>-</w:t>
            </w:r>
            <w:r>
              <w:rPr>
                <w:sz w:val="20"/>
                <w:szCs w:val="20"/>
              </w:rPr>
              <w:t>),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моноклональные антитела против IgG человека, меченные пероксидазой хрена),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белок-диссоциирующего реагента (БДА),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6,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сравнения,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6,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арительного разведения сывороток (РПРС),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РС),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коньюгата (РРК),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 х 28,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анночка для реагентов не менее,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ншет для предварительного разведения сывороток не менее, лунок х стрипо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9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10.</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Набор реагентов для иммуноферментного выявления иммуноглобулинов класса G к вирусу краснух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 на внутренней поверхности лунок антигеном вируса краснухи не менее, лунок х стрипо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82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xml:space="preserve"> ; концентрация специфических Ig G указана на флаконе),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инактивированный (К</w:t>
            </w:r>
            <w:r>
              <w:rPr>
                <w:sz w:val="20"/>
                <w:szCs w:val="20"/>
                <w:vertAlign w:val="superscript"/>
              </w:rPr>
              <w:t>-</w:t>
            </w:r>
            <w:r>
              <w:rPr>
                <w:sz w:val="20"/>
                <w:szCs w:val="20"/>
              </w:rPr>
              <w:t>),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ъюгат, концентрат (моноклональные антитела к Ig G  человека, меченые пероксидазой хрена),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 х 1,5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арительного разведения сывороток (РПРС),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РС),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конъюгата (РРК),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 х 28,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стиковая ванночка для реагентов не менее,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ншет для предварительного разведения исследуемых образцов,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табильность иммуносорбента после первого вскрытия пакета не менее при темературе хранения 2-8 град., мес.</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боле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Срок годности набора не более,  мес.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11.</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Набор реагентов для иммуноферментного выявления иммуноглобулинов класса М к вирусу краснух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  антигеном вируса краснухи не менее, лунок х стрипо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xml:space="preserve"> ),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отрицательный контрольный образец, инактивированный (К-),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ъюгат, концентрат (моноклональные антитела к Ig М  человека, меченые пероксидазой хрена),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5 мл</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арительного разведения сывороток (РПРС),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РС),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конъюгата (РРК),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 х 28,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стиковая ванночка для реагентов не менее,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ншет для предварительного разведения исследуемых образцов,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табильность иммуносорбента после первого вскрытия пакета не менее при темературе хранения 2-8 град., мес.</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боле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Срок годности набора не более,  мес.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12.</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 xml:space="preserve">Краснуха-IgG-авидность, тест-система иммуноферментная для выявления индекса авидности  иммуноглобулинов класса G к вирусу краснухи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  антигеном вируса краснухи не менее, лунок х стрипо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8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содержащий высокоавидные IgG к вирусу краснухи, инактивированный (К</w:t>
            </w:r>
            <w:r>
              <w:rPr>
                <w:sz w:val="20"/>
                <w:szCs w:val="20"/>
                <w:vertAlign w:val="superscript"/>
              </w:rPr>
              <w:t>+</w:t>
            </w:r>
            <w:r>
              <w:rPr>
                <w:sz w:val="20"/>
                <w:szCs w:val="20"/>
                <w:vertAlign w:val="subscript"/>
              </w:rPr>
              <w:t>ВА</w:t>
            </w:r>
            <w:r>
              <w:rPr>
                <w:sz w:val="20"/>
                <w:szCs w:val="20"/>
              </w:rPr>
              <w:t>),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8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содержащий низкоавидные IgG к вирусу краснухи, инактивированный (К</w:t>
            </w:r>
            <w:r>
              <w:rPr>
                <w:sz w:val="20"/>
                <w:szCs w:val="20"/>
                <w:vertAlign w:val="superscript"/>
              </w:rPr>
              <w:t>+</w:t>
            </w:r>
            <w:r>
              <w:rPr>
                <w:sz w:val="20"/>
                <w:szCs w:val="20"/>
                <w:vertAlign w:val="subscript"/>
              </w:rPr>
              <w:t>НА</w:t>
            </w:r>
            <w:r>
              <w:rPr>
                <w:sz w:val="20"/>
                <w:szCs w:val="20"/>
              </w:rPr>
              <w:t>),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отрицательный контрольный образец, инактивированный (К-),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ъюгат, концентрат (моноклональные антитела к Ig G  человека, меченые пероксидазой хрена),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5 мл</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арительного разведения сывороток (РПРС),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РС),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конъюгата (РРК),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 х 28,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раствор сравнения (РС),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6,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раствор белок-диссоциирующего агента (БДА) ,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6,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стиковая ванночка для реагентов не менее,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а 4-200 мкл не менее,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ншет для предварительного разведения исследуемых образцов,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табильность иммуносорбента после первого вскрытия пакета не менее при темературе хранения 2-8 град., мес.</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боле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Срок годности набора не менее,  мес.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13.</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Анти-ВГС, тест-система иммуноферментная для выявления иммуноглобулинов классов G и М к вирусу гепатита С.</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рекомбинантными антигенами ВГС не менее, лунок х стрипо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инактивированный (К</w:t>
            </w:r>
            <w:r>
              <w:rPr>
                <w:sz w:val="20"/>
                <w:szCs w:val="20"/>
                <w:vertAlign w:val="superscript"/>
              </w:rPr>
              <w:t>-</w:t>
            </w:r>
            <w:r>
              <w:rPr>
                <w:sz w:val="20"/>
                <w:szCs w:val="20"/>
              </w:rPr>
              <w:t>),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антитела к IgM и IgG человека, меченные пероксидазой хрена), ф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сывороток (РС),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разведения коньюгата (РК),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створ для предварительного разведения (РПР),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28,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тратный буферный раствор (СБР),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концентра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енка для заклеивания планшета не менее,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анночка для реагентов не менее,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конечники для пипеток не менее,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14</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2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Антиген кардиолипиновый</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Метод реакции микропреципитаци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Тип исследуемого образц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сыворотк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лазм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пиртовый раствор кардиолипинового антигена, амп.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 х 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раствор 70% холин-хлорида,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 х 5,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ъем исследуемого образца не более, мк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ремя проведения анализа не более, мин</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15</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Хелико-IgG-антитела, тест-система для выявления антител класса IgG к антигенам Helicobacter pylori</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разборный планшет с иммобилизированными рекомбинантными антигеном </w:t>
            </w:r>
            <w:r>
              <w:rPr>
                <w:i/>
                <w:iCs/>
                <w:sz w:val="20"/>
                <w:szCs w:val="20"/>
              </w:rPr>
              <w:t>Helicobacter pylori</w:t>
            </w:r>
            <w:r>
              <w:rPr>
                <w:sz w:val="20"/>
                <w:szCs w:val="20"/>
              </w:rPr>
              <w:t xml:space="preserve"> не менее, лунок х стрипо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отрицательный контрольный образец, инактивированный (К</w:t>
            </w:r>
            <w:r>
              <w:rPr>
                <w:sz w:val="20"/>
                <w:szCs w:val="20"/>
                <w:vertAlign w:val="superscript"/>
              </w:rPr>
              <w:t>-</w:t>
            </w:r>
            <w:r>
              <w:rPr>
                <w:sz w:val="20"/>
                <w:szCs w:val="20"/>
              </w:rPr>
              <w:t>),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антитела против иммуноглобулинов G  человека c пероксидазой хрена),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0,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уферный раствор для разведения сывороток (РБР-С),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уферный раствор для разведения коньюгата (РБР-К),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ат фосфатно-солевого буферного раствора с твином (ФСБ-Тх25),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26,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уферный раствор для субстрата (БРС),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0,7</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6,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лазм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7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уп.</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16.</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bottom"/>
          </w:tcPr>
          <w:p>
            <w:pPr>
              <w:pStyle w:val="Normal"/>
              <w:rPr>
                <w:sz w:val="20"/>
                <w:szCs w:val="20"/>
              </w:rPr>
            </w:pPr>
            <w:r>
              <w:rPr>
                <w:sz w:val="20"/>
                <w:szCs w:val="20"/>
              </w:rPr>
              <w:t xml:space="preserve">Торговое наименование </w:t>
            </w:r>
          </w:p>
        </w:tc>
        <w:tc>
          <w:tcPr>
            <w:tcW w:w="1445"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bottom"/>
          </w:tcPr>
          <w:p>
            <w:pPr>
              <w:pStyle w:val="Normal"/>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bottom"/>
          </w:tcPr>
          <w:p>
            <w:pPr>
              <w:pStyle w:val="Normal"/>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bottom"/>
          </w:tcPr>
          <w:p>
            <w:pPr>
              <w:pStyle w:val="Normal"/>
              <w:rPr>
                <w:b/>
                <w:b/>
                <w:bCs/>
                <w:sz w:val="20"/>
                <w:szCs w:val="20"/>
              </w:rPr>
            </w:pPr>
            <w:r>
              <w:rPr>
                <w:b/>
                <w:bCs/>
                <w:sz w:val="20"/>
                <w:szCs w:val="20"/>
              </w:rPr>
              <w:t>Раствор по Романовскому для окрашивания форменных элементов крови</w:t>
            </w:r>
          </w:p>
        </w:tc>
        <w:tc>
          <w:tcPr>
            <w:tcW w:w="1445" w:type="dxa"/>
            <w:tcBorders>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bottom"/>
          </w:tcPr>
          <w:p>
            <w:pPr>
              <w:pStyle w:val="Normal"/>
              <w:rPr>
                <w:sz w:val="20"/>
                <w:szCs w:val="20"/>
              </w:rPr>
            </w:pPr>
            <w:r>
              <w:rPr>
                <w:sz w:val="20"/>
                <w:szCs w:val="20"/>
              </w:rPr>
              <w:t>Состав набора:</w:t>
            </w:r>
          </w:p>
        </w:tc>
        <w:tc>
          <w:tcPr>
            <w:tcW w:w="14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0,76% раствор Азур-эозина в смеси метанола и глицерина, фл х л</w:t>
            </w:r>
          </w:p>
        </w:tc>
        <w:tc>
          <w:tcPr>
            <w:tcW w:w="1445" w:type="dxa"/>
            <w:tcBorders>
              <w:bottom w:val="single" w:sz="4" w:space="0" w:color="000000"/>
              <w:right w:val="single" w:sz="4" w:space="0" w:color="000000"/>
            </w:tcBorders>
            <w:vAlign w:val="bottom"/>
          </w:tcPr>
          <w:p>
            <w:pPr>
              <w:pStyle w:val="Normal"/>
              <w:jc w:val="center"/>
              <w:rPr>
                <w:sz w:val="20"/>
                <w:szCs w:val="20"/>
              </w:rPr>
            </w:pPr>
            <w:r>
              <w:rPr>
                <w:sz w:val="20"/>
                <w:szCs w:val="20"/>
              </w:rPr>
              <w:t>1 х 1</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концентрированный фосфатный буфер, фл х мл</w:t>
            </w:r>
          </w:p>
        </w:tc>
        <w:tc>
          <w:tcPr>
            <w:tcW w:w="1445" w:type="dxa"/>
            <w:tcBorders>
              <w:bottom w:val="single" w:sz="4" w:space="0" w:color="000000"/>
              <w:right w:val="single" w:sz="4" w:space="0" w:color="000000"/>
            </w:tcBorders>
            <w:vAlign w:val="bottom"/>
          </w:tcPr>
          <w:p>
            <w:pPr>
              <w:pStyle w:val="Normal"/>
              <w:jc w:val="center"/>
              <w:rPr>
                <w:sz w:val="20"/>
                <w:szCs w:val="20"/>
              </w:rPr>
            </w:pPr>
            <w:r>
              <w:rPr>
                <w:sz w:val="20"/>
                <w:szCs w:val="20"/>
              </w:rPr>
              <w:t>1 х 10</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bottom"/>
          </w:tcPr>
          <w:p>
            <w:pPr>
              <w:pStyle w:val="Normal"/>
              <w:rPr>
                <w:b/>
                <w:b/>
                <w:bCs/>
                <w:sz w:val="20"/>
                <w:szCs w:val="20"/>
              </w:rPr>
            </w:pPr>
            <w:r>
              <w:rPr>
                <w:b/>
                <w:bCs/>
                <w:sz w:val="20"/>
                <w:szCs w:val="20"/>
              </w:rPr>
              <w:t>Количество, л</w:t>
            </w:r>
          </w:p>
        </w:tc>
        <w:tc>
          <w:tcPr>
            <w:tcW w:w="1445"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bottom"/>
          </w:tcPr>
          <w:p>
            <w:pPr>
              <w:pStyle w:val="Normal"/>
              <w:rPr>
                <w:b/>
                <w:b/>
                <w:bCs/>
                <w:sz w:val="20"/>
                <w:szCs w:val="20"/>
              </w:rPr>
            </w:pPr>
            <w:r>
              <w:rPr>
                <w:b/>
                <w:bCs/>
                <w:sz w:val="20"/>
                <w:szCs w:val="20"/>
              </w:rPr>
              <w:t>Цена ед., руб.</w:t>
            </w:r>
          </w:p>
        </w:tc>
        <w:tc>
          <w:tcPr>
            <w:tcW w:w="1445"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bottom"/>
          </w:tcPr>
          <w:p>
            <w:pPr>
              <w:pStyle w:val="Normal"/>
              <w:rPr>
                <w:b/>
                <w:b/>
                <w:bCs/>
                <w:sz w:val="20"/>
                <w:szCs w:val="20"/>
              </w:rPr>
            </w:pPr>
            <w:r>
              <w:rPr>
                <w:b/>
                <w:bCs/>
                <w:sz w:val="20"/>
                <w:szCs w:val="20"/>
              </w:rPr>
              <w:t>Сумма позиции, руб.</w:t>
            </w:r>
          </w:p>
        </w:tc>
        <w:tc>
          <w:tcPr>
            <w:tcW w:w="1445"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17.</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Раствор по Май-Грюнвальду для фиксации и окраски препаратов кров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эозин метиленоваый синий,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18.</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ХГЧ, тест-система иммуноферментная для количественного определения концентрации хорионического гонадотропина человек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445" w:type="dxa"/>
            <w:tcBorders>
              <w:bottom w:val="single" w:sz="4" w:space="0" w:color="000000"/>
              <w:right w:val="single" w:sz="4" w:space="0" w:color="000000"/>
            </w:tcBorders>
            <w:vAlign w:val="center"/>
          </w:tcPr>
          <w:p>
            <w:pPr>
              <w:pStyle w:val="Normal"/>
              <w:jc w:val="center"/>
              <w:rPr/>
            </w:pPr>
            <w:r>
              <w:rPr>
                <w:sz w:val="20"/>
                <w:szCs w:val="20"/>
              </w:rPr>
              <w:t>5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определений в дублях не мене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тод - одностадийный сэндвич ИФ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моноклональными антителами к ХГ не менее, лунок х стрипо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алибровочные образцы, содержащие известные количества ХГ,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6 х 0,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анти-ХГ-пероксидаза), готов к применению,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8</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ированный буферный раствор для промывки лунок</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4</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готов к применению,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4</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4</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уфер для разведения образцов,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0,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Концентрация калибраторов: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ервый калибратор, МЕ/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торой калибратор, МЕ/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ретий калибратор, МЕ/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четвертый калибратор, МЕ/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25,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ятый калибратор, МЕ/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50,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шестой калибратор, МЕ/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00,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Чувствительность не более, МЕ/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19.</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АФП, тест-система иммуноферментная для количественного определения концентрации альфа-фетопротеин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Объем исследуемого образца не более, мк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определений в дублях не мене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тод - одностадийный сэндвич ИФ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разборный планшет с иммобилизированными моноклональными антителами к АФП не менее, лунок х стрипо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 х 1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алибровочные образцы, содержащие известные количества АФП,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6 х 0,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ьюгат (анти-АФП-пероксидаза), готов к применению,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4</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буфер для разведения образцов,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онцентрированный буферный раствор для промывки лунок</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4</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траметилбензидин (ТМБ), готов к применению,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4</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топ-реаген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4</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положительный контрольный образец, инактивированный (К</w:t>
            </w:r>
            <w:r>
              <w:rPr>
                <w:sz w:val="20"/>
                <w:szCs w:val="20"/>
                <w:vertAlign w:val="superscript"/>
              </w:rPr>
              <w:t>+</w:t>
            </w:r>
            <w:r>
              <w:rPr>
                <w:sz w:val="20"/>
                <w:szCs w:val="20"/>
              </w:rPr>
              <w:t>),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0,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Концентрация калибраторов: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ервый калибратор, МЕ/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второй калибратор, МЕ/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ретий калибратор, МЕ/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четвертый калибратор, МЕ/мл</w:t>
            </w:r>
          </w:p>
        </w:tc>
        <w:tc>
          <w:tcPr>
            <w:tcW w:w="1445" w:type="dxa"/>
            <w:tcBorders>
              <w:bottom w:val="single" w:sz="4" w:space="0" w:color="000000"/>
              <w:right w:val="single" w:sz="4" w:space="0" w:color="000000"/>
            </w:tcBorders>
            <w:vAlign w:val="center"/>
          </w:tcPr>
          <w:p>
            <w:pPr>
              <w:pStyle w:val="Normal"/>
              <w:jc w:val="center"/>
              <w:rPr/>
            </w:pPr>
            <w:r>
              <w:rPr>
                <w:sz w:val="20"/>
                <w:szCs w:val="20"/>
              </w:rPr>
              <w:t>100,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ятый калибратор, МЕ/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шестой калибратор, МЕ/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00,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Чувствительность не более, МЕ/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Исследуемый образец: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ыворотк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уммарное время проведения анализа (инкубаций) не более, мин</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Количество промывок за время проведения анализа не мене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20.</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Гемоглобин, набор реагентов для определения гемоглобина в крови гемиглобинцианидным методом</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с рабочим раствором)</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еагентов до конца срока годност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бочего раств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месяце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трасформирующий реагент (сухая смесь), пакетов х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 х 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цетонциангидрин, амп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 х 0,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калибровочный раствор,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трасформирующего реагент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натрий углекислый кислый,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калий железосинеродистый,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калибровочного раств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гемоглобин, г/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пазон определения концентраций не менее, г/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0 - 2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Чувствительность не более, г/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оэффициент вариации не более,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21.</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Диагностические тест-полоски для полуколичественного определения глюкозы в моче человек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тест-полосок после вскрытия пенала до конца срока годност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Концентрации рабочего реагент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глюкозооксидаза,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пероксидаза,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тетраметилбензидин,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иапазон определяемых концентраций глюкозы не менее, ммоль/л (мг/д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0 - 55,0 (0,0 - 100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Цветовых полей на пенале для индикации концентрации глюкозы не мене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Соответствие концентрации глюкозы цветовым полям: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первое поле, ммоль/л (мг/д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 (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второе поле, ммоль/л (мг/д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8 (5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третье поле, ммоль/л (мг/д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5 (10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четвертое поле, ммоль/л (мг/д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7,0 (30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пятое поле, ммоль/л (мг/д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5,0 (100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Храние образцов мочи для исследования не менее, часо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Фасовка не менее, тест-полосок</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22.</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Диагностические тест-полоски для полуколичественного определения кетоновых тел в моче человек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тест-полосок после вскрытия пенала до конца срока годност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Концентрации рабочего реагент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натрия нитропруссид,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4,9</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иапазон определяемых концентраций кетоновых тел не менее, ммоль/л (мг/дл)</w:t>
            </w:r>
          </w:p>
        </w:tc>
        <w:tc>
          <w:tcPr>
            <w:tcW w:w="1445" w:type="dxa"/>
            <w:tcBorders>
              <w:bottom w:val="single" w:sz="4" w:space="0" w:color="000000"/>
              <w:right w:val="single" w:sz="4" w:space="0" w:color="000000"/>
            </w:tcBorders>
            <w:vAlign w:val="center"/>
          </w:tcPr>
          <w:p>
            <w:pPr>
              <w:pStyle w:val="Normal"/>
              <w:jc w:val="center"/>
              <w:rPr/>
            </w:pPr>
            <w:r>
              <w:rPr>
                <w:sz w:val="20"/>
                <w:szCs w:val="20"/>
              </w:rPr>
              <w:t>0,0 - 15,0 (0,0 - 156,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Цветовых полей на пенале для индикации концентрации глюкозы не боле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Соответствие концентрации кетонов цветовым полям: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первое поле, ммоль/л (мг/д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 (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второе поле, ммоль/л (мг/д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5 (16,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третье поле, ммоль/л (мг/д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0 (5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четвертое поле, ммоль/л (мг/д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5,0 (156,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Храние образцов мочи для исследования не менее, часо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Фасовка не менее, тест-полосок</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23.</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jc w:val="both"/>
              <w:rPr>
                <w:b/>
                <w:b/>
                <w:bCs/>
                <w:i/>
                <w:i/>
                <w:iCs/>
                <w:color w:val="000000"/>
                <w:sz w:val="20"/>
                <w:szCs w:val="20"/>
              </w:rPr>
            </w:pPr>
            <w:r>
              <w:rPr>
                <w:b/>
                <w:bCs/>
                <w:i/>
                <w:iCs/>
                <w:color w:val="000000"/>
                <w:sz w:val="20"/>
                <w:szCs w:val="20"/>
              </w:rPr>
              <w:t>Набор диагностических реагентов D3-PAC для анализатора гематологического D-3 DREW  Scientific, СШ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Количество исследований, не мене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24.</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08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Сыворотки диагностические моноспецифические для качественного и количественного определения иммуноглобулинов класса A, G, M в сыворотке крови и других биологических жидкостях</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Срок годности набора с даты изготовления: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jc w:val="both"/>
              <w:rPr/>
            </w:pPr>
            <w:r>
              <w:rPr>
                <w:sz w:val="20"/>
                <w:szCs w:val="20"/>
              </w:rPr>
              <w:t xml:space="preserve"> </w:t>
            </w:r>
            <w:r>
              <w:rPr>
                <w:sz w:val="20"/>
                <w:szCs w:val="20"/>
              </w:rPr>
              <w:t>-при температуре 2-8 С</w:t>
            </w:r>
            <w:r>
              <w:rPr>
                <w:sz w:val="20"/>
                <w:szCs w:val="20"/>
                <w:vertAlign w:val="superscript"/>
              </w:rPr>
              <w:t xml:space="preserve">0 </w:t>
            </w:r>
            <w:r>
              <w:rPr>
                <w:sz w:val="20"/>
                <w:szCs w:val="20"/>
              </w:rPr>
              <w:t>не менее, месяце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ыворотка против иммуноглобулина G (IgG (H) или IgG (H+L)), амп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 х 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ыворотка против иммуноглобулина А (IgА (H)), амп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 х 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ыворотка против иммуноглобулина М (IgМ (H)), амп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 х 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конрольная сыворотка крови человека с известным содержанием иммуноглобулинов, амп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25.</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Холестерин, энзиматический колометрический  метод для количественного определения концентрации холестерина в сыворотке и плазме кров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однореагентная (с приготовлением рабочего раств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ри температуре 2-8 С</w:t>
            </w:r>
            <w:r>
              <w:rPr>
                <w:color w:val="000000"/>
                <w:sz w:val="20"/>
                <w:szCs w:val="20"/>
                <w:vertAlign w:val="superscript"/>
              </w:rPr>
              <w:t>0</w:t>
            </w:r>
            <w:r>
              <w:rPr>
                <w:color w:val="000000"/>
                <w:sz w:val="20"/>
                <w:szCs w:val="20"/>
              </w:rPr>
              <w:t xml:space="preserve"> до конца срока годност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бочего раств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не менее, мес.</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буфер,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 х 25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лиофилизат, ф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тандарт холестерина,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буф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фосфатный буфер (рН 7,3),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фенол,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лиофилизат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холестеролэстераза менее, Е/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40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холестеролоксидаза менее, Е/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пероксидаза не менее, Е/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хромогены, активаторы, стабилизаторы</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стандарт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холестерин,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17</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26.</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8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Холестерин ЛПВП (липопротеины высокой плотности), осаждающий реагент и калибратор для использования совместно с набором для определения холестерина в сыворотке и плазме кров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монореаген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ри температуре 2-8 С</w:t>
            </w:r>
            <w:r>
              <w:rPr>
                <w:color w:val="000000"/>
                <w:sz w:val="20"/>
                <w:szCs w:val="20"/>
                <w:vertAlign w:val="superscript"/>
              </w:rPr>
              <w:t>0</w:t>
            </w:r>
            <w:r>
              <w:rPr>
                <w:color w:val="000000"/>
                <w:sz w:val="20"/>
                <w:szCs w:val="20"/>
              </w:rPr>
              <w:t xml:space="preserve"> до конца срока годност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саждающий реаген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 х 5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тандарт холестерина,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осаждающего реагент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фосфовольфрамовая кислота,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5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хлорид магния,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стандарт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холестерин,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29</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еобходим набор для определения конценрации холестерина в сыворотке и плазме кров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27</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08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Глюкоза, ферментативный колометрический  модифицированный метод (без депротеинизации) для количественного определения концентрации глюкозы  в сыворотке и плазме кров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цедура проведения анализ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однореагентная (с рабочим раствором)</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rPr/>
            </w:pPr>
            <w:r>
              <w:rPr>
                <w:color w:val="000000"/>
                <w:sz w:val="20"/>
                <w:szCs w:val="20"/>
              </w:rPr>
              <w:t>Стабильность реагентов при температуре 2-8 С</w:t>
            </w:r>
            <w:r>
              <w:rPr>
                <w:color w:val="000000"/>
                <w:sz w:val="20"/>
                <w:szCs w:val="20"/>
                <w:vertAlign w:val="superscript"/>
              </w:rPr>
              <w:t>0</w:t>
            </w:r>
            <w:r>
              <w:rPr>
                <w:color w:val="000000"/>
                <w:sz w:val="20"/>
                <w:szCs w:val="20"/>
              </w:rPr>
              <w:t xml:space="preserve"> до конца срока годност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абильность ферментативного реагент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дней</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ферментативный реаген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тандарт глюкозы,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ферментативного реагент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фосфатный буфер (рН 7,5), 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4-аминофеназол,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фенол,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7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глюкозооксидаза (ГОД) не менее, кЕ/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ероксидаза (пОД) не менее, кЕ/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мутароза, не менее, кЕ/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табилизаторы</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стандарт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глюкоза,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5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набор</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28</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08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Креатинин, кинетический  метод по Яффе без депротеинизации для количественного определения концентрации креатинина в сыворотке, плазме крови и моч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цедура проведения анализ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однореагентная (с рабочим раствором)</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rPr/>
            </w:pPr>
            <w:r>
              <w:rPr>
                <w:color w:val="000000"/>
                <w:sz w:val="20"/>
                <w:szCs w:val="20"/>
              </w:rPr>
              <w:t>Стабильность реагентов после вскрытия флакона при температуре 15-25 С</w:t>
            </w:r>
            <w:r>
              <w:rPr>
                <w:color w:val="000000"/>
                <w:sz w:val="20"/>
                <w:szCs w:val="20"/>
                <w:vertAlign w:val="superscript"/>
              </w:rPr>
              <w:t>0</w:t>
            </w:r>
            <w:r>
              <w:rPr>
                <w:color w:val="000000"/>
                <w:sz w:val="20"/>
                <w:szCs w:val="20"/>
              </w:rPr>
              <w:t xml:space="preserve"> до конца срока годност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абильность рабочего раств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недель</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икриновая кислота (26 ммоль/л),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гидроксид натрия (1,6 ммоль/л),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тандарт креатинина (177 ммоль/л),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2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29.</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08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Креатинкиназа, кинетический модифицированный стандартный метод по рекомендации ECCLS и IFCC  для количественного определения активности креатинкиназыв сыворотке и плазме кров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с рабочим раствором)</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двухреагентна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осле вскрытия флакона при  температуре 2-8 С</w:t>
            </w:r>
            <w:r>
              <w:rPr>
                <w:color w:val="000000"/>
                <w:sz w:val="20"/>
                <w:szCs w:val="20"/>
                <w:vertAlign w:val="superscript"/>
              </w:rPr>
              <w:t>0</w:t>
            </w:r>
            <w:r>
              <w:rPr>
                <w:color w:val="000000"/>
                <w:sz w:val="20"/>
                <w:szCs w:val="20"/>
              </w:rPr>
              <w:t xml:space="preserve"> не менее, дней</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бочего раств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не менее, дней</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дней</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ферментативный реаген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 х 8</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убстра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 х 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ферментативного реагент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имидазоловый буфер (рН 6,5), 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глюкоза,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цетат магния,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ЭДТА,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МФ,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N-ацетилцистеин,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диаденозин пентафосфат, мк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NADP,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гексокиназа не менее, Е/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SH стабилизатор,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зид натрия,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09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субстрат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ДФ,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глюкоза-6-фосфат--дегидрогеназа не менее, Е/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креатинфосфат,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зид натрия,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09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30</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ОЖСС, набор для определения общей и свободной железосвязывающей способности в сыворотке и плазме кров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двухреагентна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еагентов после вскрытия флакона до конца срока годност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раствор железа (хлорид трехвалентного железа - 0,09 ммоль/л),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 х 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ксид алюминия, фл х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 х 2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еобходим набор для определения конценрации железа в сыворотке и плазме кров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31.</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08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Мочевина, ферментативный колометрический  метод по модифицированной реакции Берлота для количественного определения концентрации мочевины в сыворотке, плазме крови и моч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двухреагентна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ри температуре 2-8 С</w:t>
            </w:r>
            <w:r>
              <w:rPr>
                <w:color w:val="000000"/>
                <w:sz w:val="20"/>
                <w:szCs w:val="20"/>
                <w:vertAlign w:val="superscript"/>
              </w:rPr>
              <w:t>0</w:t>
            </w:r>
            <w:r>
              <w:rPr>
                <w:color w:val="000000"/>
                <w:sz w:val="20"/>
                <w:szCs w:val="20"/>
              </w:rPr>
              <w:t xml:space="preserve"> до конца срока годност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еагентов после вскрытия флакон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не менее, недель</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недель</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реагент 1,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реагент 2,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ферментативный концентра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тандарт мочевины,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реагента 1:</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фосфатный буфер (рН 7,0),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алицилат натрия,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итропруссид натрия,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ЭДТА,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реагента 2:</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фосфатный буфер (рН &lt; 13,0),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гипохлорит натрия,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ферментативного концентрат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уреаза не менее, кЕ/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стандарт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мочевина,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3,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зид натрия,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09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32.</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35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Аланинаминотрансфераза, кинетический метод по рекомендации IFCC , без активации пиридоксальфосфатом для количественного определения активности АЛТ в сыворотке и плазме кров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с рабочим раствором)</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двухреагентна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еагентов после вскрытия флакона до конца срока годност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бочего раств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не менее, недель</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дней</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буфер,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 х 4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убстра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 х 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буф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ТРИС буфер (рН 7,5),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L-аланин,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75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лактатдегидрогеназа не более, кЕ/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субстрат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2-оксоглутарат,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9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NADH,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набор</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33.</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35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Аспартатаминотрансфераза, кинетический метод по рекомендации IFCC , без активации пиридоксальфосфатом для количественного определения активности АСТ в сыворотке и плазме кров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с рабочим раствором)</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двухреагентна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еагентов после вскрытия флакона до конца срока годност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бочего раств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не менее, недель</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дней</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буфер,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 х 4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убстра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 х 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буф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ТРИС буфер (рН 7,8),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L-аспартат,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лактатдегидрогеназа не менее, кЕ/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малатдегидрогеназа не менее, кЕ/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субстрат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2-оксоглутарат,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NADH,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набор</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34.</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08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jc w:val="both"/>
              <w:rPr/>
            </w:pPr>
            <w:r>
              <w:rPr>
                <w:b/>
                <w:bCs/>
                <w:i/>
                <w:iCs/>
                <w:sz w:val="20"/>
                <w:szCs w:val="20"/>
              </w:rPr>
              <w:t xml:space="preserve">Альфа-амилаза, кинетический метод с использованием в качестве субстрата CNPG3 для количественного определения активности </w:t>
            </w:r>
            <w:r>
              <w:rPr>
                <w:rFonts w:cs="Arial CYR" w:ascii="Arial CYR" w:hAnsi="Arial CYR"/>
                <w:b/>
                <w:bCs/>
                <w:sz w:val="20"/>
                <w:szCs w:val="20"/>
              </w:rPr>
              <w:t>α</w:t>
            </w:r>
            <w:r>
              <w:rPr>
                <w:b/>
                <w:bCs/>
                <w:i/>
                <w:iCs/>
                <w:sz w:val="20"/>
                <w:szCs w:val="20"/>
              </w:rPr>
              <w:t>-амилазы  в сыворотке, плазме крови и моч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Процедура проведения анализ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реагент готов к использаванию)</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еагента после вскрытия флакон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не менее, недель</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недель</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реаген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6 х 5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реагент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MES буфер (рН 6,0),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GNPG3,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цетат кальция,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хлорид натрия,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7</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тиоцианат калия,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5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зид натрия,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09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набор</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35.</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08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jc w:val="both"/>
              <w:rPr/>
            </w:pPr>
            <w:r>
              <w:rPr>
                <w:b/>
                <w:bCs/>
                <w:i/>
                <w:iCs/>
                <w:sz w:val="20"/>
                <w:szCs w:val="20"/>
              </w:rPr>
              <w:t xml:space="preserve">Гамма-глутамилтрансфераза, кинетический колометрический метод поPersijn &amp; van der Slic для количественного определения активности </w:t>
            </w:r>
            <w:r>
              <w:rPr>
                <w:b/>
                <w:bCs/>
                <w:sz w:val="20"/>
                <w:szCs w:val="20"/>
              </w:rPr>
              <w:t>γ</w:t>
            </w:r>
            <w:r>
              <w:rPr>
                <w:b/>
                <w:bCs/>
                <w:i/>
                <w:iCs/>
                <w:sz w:val="20"/>
                <w:szCs w:val="20"/>
              </w:rPr>
              <w:t>-ГТ в сыворотке и плазме кров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с рабочим раствором)</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двухреагентна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2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осле вскрытия флакона при хранении в темноте и температуре 2-8 С</w:t>
            </w:r>
            <w:r>
              <w:rPr>
                <w:color w:val="000000"/>
                <w:sz w:val="20"/>
                <w:szCs w:val="20"/>
                <w:vertAlign w:val="superscript"/>
              </w:rPr>
              <w:t>0</w:t>
            </w:r>
            <w:r>
              <w:rPr>
                <w:color w:val="000000"/>
                <w:sz w:val="20"/>
                <w:szCs w:val="20"/>
              </w:rPr>
              <w:t xml:space="preserve"> до конца срока годност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бочего раств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не менее, недель</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дней</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буфер,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 х 4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убстра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 х 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буф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ТРИС буфер (рН 8,25),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глицилглицин,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субстрат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L-гамма-глутамил-3-карбокси-4-нитроанилид,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набор</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36.</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08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Кальций, фотометрический  метод с о-крезолфталеинкомплексоном для количественного определения концентрации кальция в сыворотке и плазме кров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с рабочим раствором)</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еагентов после вскрытия флакона до конца срока годност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бочего раств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не менее, дней</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дней</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буфер,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крашивающий реаген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тандарт кальция,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буф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лизиновый буфер (рН 11,1), 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зид натрия,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09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окрашивающего реагент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8-кидроксихинолин,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крезолфталеинкомплексон,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оляная кислота,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стандарт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кальций (двухвалентный),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зид натрия,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09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набор</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37.</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Общий белок,  биуретовый метод для количественного определения концентрации общего белка в сыворотке и плазме кров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монореаген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еагентов после вскрытия флакона до конца срока годност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крашивающий реаген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тандарт белка,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окрашивающего реагент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гидроксид натрия,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калий-натрий тартрат,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2,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ульфат меди,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иодид калия,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стандарт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белок, г/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0,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зид натрия,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09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набор</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38.</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Модуль реагентный для анализатора электролитов и газов крови EasyStat (Medica Corp., СШ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рок работы модуля не менее, дней</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39.</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Альбумин,  метод с использованием бромкрезолового зеленого для количественного определения концентрации альбумина в сыворотке и плазме кров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монореаген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еагентов после вскрытия флакона до конца срока годност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крашивающий реаген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 х 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тандарт альбумина,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стандарт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льбумин, г/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40.</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Железо,  колометрический метод для количественного определения концентрации железа в сыворотке и плазме крови без депротеинизаци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монореаген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еагентов после вскрытия флакона до конца срока годност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монореаген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 х 5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тандарт железа,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монореагент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Nitro-PAPS,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табилизаторы и активаторы</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стандарт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железо (ионизированное), мк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41.</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Натрий, колометрический метод для количественного определения концентрации натрия в сыворотке  кров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Двехэтапная методика проведения анализа (с осаждением натр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первого этапа анализ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саждение натрия сыворотки кров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второго этапа анализ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монореаген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82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осле вскрытия флакона в темном месте при температуре хранения  15-25 С</w:t>
            </w:r>
            <w:r>
              <w:rPr>
                <w:color w:val="000000"/>
                <w:sz w:val="20"/>
                <w:szCs w:val="20"/>
                <w:vertAlign w:val="superscript"/>
              </w:rPr>
              <w:t>0</w:t>
            </w:r>
            <w:r>
              <w:rPr>
                <w:color w:val="000000"/>
                <w:sz w:val="20"/>
                <w:szCs w:val="20"/>
              </w:rPr>
              <w:t xml:space="preserve"> до конца срока годност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саждающий реаген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крашивающий реаген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5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тандарт натрия,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осаждающего реагент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уксусная кислота, 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цетат магния,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4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этиловый спирт, 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5,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окрашивающего реагент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тиогликолят аммония,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5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стандарт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натрий (одновалентный),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42.</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08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Креатинин, кинетический  метод по Яффе без депротеинизации для количественного определения концентрации креатинина в сыворотке, плазме крови и моч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с рабочим раствором)</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осле вскрытия флакона при температуре 15-25 С</w:t>
            </w:r>
            <w:r>
              <w:rPr>
                <w:color w:val="000000"/>
                <w:sz w:val="20"/>
                <w:szCs w:val="20"/>
                <w:vertAlign w:val="superscript"/>
              </w:rPr>
              <w:t>0</w:t>
            </w:r>
            <w:r>
              <w:rPr>
                <w:color w:val="000000"/>
                <w:sz w:val="20"/>
                <w:szCs w:val="20"/>
              </w:rPr>
              <w:t xml:space="preserve"> до конца срока годност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бочего раств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37  С</w:t>
            </w:r>
            <w:r>
              <w:rPr>
                <w:color w:val="000000"/>
                <w:sz w:val="20"/>
                <w:szCs w:val="20"/>
                <w:vertAlign w:val="superscript"/>
              </w:rPr>
              <w:t>о</w:t>
            </w:r>
            <w:r>
              <w:rPr>
                <w:color w:val="000000"/>
                <w:sz w:val="20"/>
                <w:szCs w:val="20"/>
              </w:rPr>
              <w:t xml:space="preserve"> </w:t>
            </w:r>
            <w:r>
              <w:rPr>
                <w:color w:val="000000"/>
                <w:sz w:val="20"/>
                <w:szCs w:val="20"/>
                <w:vertAlign w:val="superscript"/>
              </w:rPr>
              <w:t xml:space="preserve"> </w:t>
            </w:r>
            <w:r>
              <w:rPr>
                <w:color w:val="000000"/>
                <w:sz w:val="20"/>
                <w:szCs w:val="20"/>
              </w:rPr>
              <w:t>не менее, часо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пикриновая кислота (20 ммоль/л),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2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гидроксид натрия (260 ммоль/л),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2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калибратор креатинина (17,7 ммоль/л),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43.</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08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Антистрептолизин-О,  экспресс-тест для качественного и полуколичественного определения антистрептолизина-О в неразведенной сыворотке кров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Метод латексной агглютинаци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осле вскрытия флакона при температуре хранения  2-8 С</w:t>
            </w:r>
            <w:r>
              <w:rPr>
                <w:color w:val="000000"/>
                <w:sz w:val="20"/>
                <w:szCs w:val="20"/>
                <w:vertAlign w:val="superscript"/>
              </w:rPr>
              <w:t>0</w:t>
            </w:r>
            <w:r>
              <w:rPr>
                <w:color w:val="000000"/>
                <w:sz w:val="20"/>
                <w:szCs w:val="20"/>
              </w:rPr>
              <w:t xml:space="preserve"> до конца срока годност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латексный реагент белого цвета не менее,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Чувствительность не ниже, МЕ/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ъем исследуемого образца не более, мк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ремя проведения анализа не более, мин</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44.</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Набор реагентов для определения концентрации мочевины в биологических жидкостях уреазным глутаматдегидрогеназным кинетическим методом</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с рабочим раствором)</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двухреагентна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ри температуре 2-8 С</w:t>
            </w:r>
            <w:r>
              <w:rPr>
                <w:color w:val="000000"/>
                <w:sz w:val="20"/>
                <w:szCs w:val="20"/>
                <w:vertAlign w:val="superscript"/>
              </w:rPr>
              <w:t>0</w:t>
            </w:r>
            <w:r>
              <w:rPr>
                <w:color w:val="000000"/>
                <w:sz w:val="20"/>
                <w:szCs w:val="20"/>
              </w:rPr>
              <w:t xml:space="preserve"> не менее месяце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бочего раств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2-8 С</w:t>
            </w:r>
            <w:r>
              <w:rPr>
                <w:color w:val="000000"/>
                <w:sz w:val="20"/>
                <w:szCs w:val="20"/>
                <w:vertAlign w:val="superscript"/>
              </w:rPr>
              <w:t>0</w:t>
            </w:r>
            <w:r>
              <w:rPr>
                <w:color w:val="000000"/>
                <w:sz w:val="20"/>
                <w:szCs w:val="20"/>
              </w:rPr>
              <w:t xml:space="preserve"> в темноте</w:t>
            </w:r>
            <w:r>
              <w:rPr>
                <w:color w:val="000000"/>
                <w:sz w:val="20"/>
                <w:szCs w:val="20"/>
                <w:vertAlign w:val="superscript"/>
              </w:rPr>
              <w:t xml:space="preserve">  </w:t>
            </w:r>
            <w:r>
              <w:rPr>
                <w:color w:val="000000"/>
                <w:sz w:val="20"/>
                <w:szCs w:val="20"/>
              </w:rPr>
              <w:t>не менее, дней</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буфер</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табилизированный раствор ферменто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стартовый реаген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 калибратор</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ферментативного реагент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уреаза не менее, Ед/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00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глутаматдегидрогеназа (ГЛДГ), Ед/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калибрат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раствор мочевины,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3,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стартового реагент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8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НАДН</w:t>
            </w:r>
            <w:r>
              <w:rPr>
                <w:color w:val="000000"/>
                <w:sz w:val="20"/>
                <w:szCs w:val="20"/>
                <w:vertAlign w:val="subscript"/>
              </w:rPr>
              <w:t>2</w:t>
            </w:r>
            <w:r>
              <w:rPr>
                <w:color w:val="000000"/>
                <w:sz w:val="20"/>
                <w:szCs w:val="20"/>
              </w:rPr>
              <w:t>, мг/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45</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Ревматоидный фактор,  экспресс-тест для качественного и полуколичественного определения ревматоиного фактора в сыворотке кров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Метод латексной агглютинаци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осле вскрытия флакона при температуре хранения  2-8 С</w:t>
            </w:r>
            <w:r>
              <w:rPr>
                <w:color w:val="000000"/>
                <w:sz w:val="20"/>
                <w:szCs w:val="20"/>
                <w:vertAlign w:val="superscript"/>
              </w:rPr>
              <w:t>0</w:t>
            </w:r>
            <w:r>
              <w:rPr>
                <w:color w:val="000000"/>
                <w:sz w:val="20"/>
                <w:szCs w:val="20"/>
              </w:rPr>
              <w:t xml:space="preserve"> до конца срока годност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латексный реагент,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разбавитель,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 положительный контроль - РФ не менее, МЕ/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 отрицательный контроль - РФ не более, МЕ/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слабоположительный контроль - РФ в диапазоне не менее, МЕ/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6,0 - 16,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тест-пластина,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латесного реагент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успензия латексных частиц, покрытых антителами против ревматоидного фактора человек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ъем исследуемого образца не более, мк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ремя проведения качественного определения анализа не более, мин</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комп.</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46</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С-реактивный белок,  экспресс-тест для качественного и полуколичественного определения с-реактивного белка в сыворотке кров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Метод латексной агглютинаци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осле вскрытия флакона при температуре хранения  2-8 С</w:t>
            </w:r>
            <w:r>
              <w:rPr>
                <w:color w:val="000000"/>
                <w:sz w:val="20"/>
                <w:szCs w:val="20"/>
                <w:vertAlign w:val="superscript"/>
              </w:rPr>
              <w:t>0</w:t>
            </w:r>
            <w:r>
              <w:rPr>
                <w:color w:val="000000"/>
                <w:sz w:val="20"/>
                <w:szCs w:val="20"/>
              </w:rPr>
              <w:t xml:space="preserve"> до конца срока годност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латексный реагент,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разбавитель,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 положительный контроль - СРБ не менее, мг/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 отрицательный контроль - СРБ не более, мг/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слабоположительный контроль -СРБ в диапазоне не менее, МЕ/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0 - 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тест-пластина,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латесного реагент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успензия латексных частиц, покрытых антителами против с-реактивного белка человек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ъем исследуемого образца не более, мк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ремя проведения качественного определения анализа не более, мин</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комп.</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47</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Набор реагентов для определения концентрации хлоридов в биологических жидкостях колориметрическим методом</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Исследуемый материал: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 xml:space="preserve"> </w:t>
            </w:r>
            <w:r>
              <w:rPr>
                <w:b/>
                <w:bCs/>
                <w:i/>
                <w:iCs/>
                <w:sz w:val="20"/>
                <w:szCs w:val="20"/>
              </w:rPr>
              <w:t xml:space="preserve">- </w:t>
            </w:r>
            <w:r>
              <w:rPr>
                <w:sz w:val="20"/>
                <w:szCs w:val="20"/>
              </w:rPr>
              <w:t>сыворотк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плазм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моч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монореаген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осле вскрытия флакона в темном месте при температуре хранения  18-25 С</w:t>
            </w:r>
            <w:r>
              <w:rPr>
                <w:color w:val="000000"/>
                <w:sz w:val="20"/>
                <w:szCs w:val="20"/>
                <w:vertAlign w:val="superscript"/>
              </w:rPr>
              <w:t>0</w:t>
            </w:r>
            <w:r>
              <w:rPr>
                <w:color w:val="000000"/>
                <w:sz w:val="20"/>
                <w:szCs w:val="20"/>
              </w:rPr>
              <w:t xml:space="preserve"> не менее месяце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Стабильность калибратора после вскрытия флакона при емпературе хранения  18-25 С</w:t>
            </w:r>
            <w:r>
              <w:rPr>
                <w:color w:val="000000"/>
                <w:sz w:val="20"/>
                <w:szCs w:val="20"/>
                <w:vertAlign w:val="superscript"/>
              </w:rPr>
              <w:t>о</w:t>
            </w:r>
            <w:r>
              <w:rPr>
                <w:color w:val="000000"/>
                <w:sz w:val="20"/>
                <w:szCs w:val="20"/>
              </w:rPr>
              <w:t xml:space="preserve"> не менее месяце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 железо азотнокислое,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80,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 роданид ртути,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калибратор,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калибрат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хлорид натрия, ммоль/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48</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8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Набор реагентов для определения активности щелочной фосфатазы в сыворотке и плазме крови оптимизированным кинетическим методом с диэтаноламиновым (ДЭА) буфером</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Процедура проведения анализ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днореагентная (с рабочим раствором)</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двухреагентна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бочего раств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 xml:space="preserve">в темноте </w:t>
            </w:r>
            <w:r>
              <w:rPr>
                <w:color w:val="000000"/>
                <w:sz w:val="20"/>
                <w:szCs w:val="20"/>
                <w:vertAlign w:val="superscript"/>
              </w:rPr>
              <w:t xml:space="preserve"> </w:t>
            </w:r>
            <w:r>
              <w:rPr>
                <w:color w:val="000000"/>
                <w:sz w:val="20"/>
                <w:szCs w:val="20"/>
              </w:rPr>
              <w:t>не менее, дней</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bottom"/>
          </w:tcPr>
          <w:p>
            <w:pPr>
              <w:pStyle w:val="Normal"/>
              <w:rPr>
                <w:sz w:val="20"/>
                <w:szCs w:val="20"/>
              </w:rPr>
            </w:pPr>
            <w:r>
              <w:rPr>
                <w:sz w:val="20"/>
                <w:szCs w:val="20"/>
              </w:rPr>
              <w:t>Объем рабочего реагента</w:t>
            </w:r>
          </w:p>
        </w:tc>
        <w:tc>
          <w:tcPr>
            <w:tcW w:w="1445"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250,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 буфер</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 субстра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Исследуемый материал: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 сыворотк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 гепаринизированная плазма крови без следов гемолиз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49</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РФМК-тест, набор реагентов для качественного определения растворимых фибрин-мономерных комплексов  в плазме венозной кров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Количество определений не мене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xml:space="preserve">-орто-фенантролина гидрохлофид, фл х мг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 х 7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оложительный контроль (лиофильно высушенная плазма человека содержащая РФМК ),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отрицательный контроль (лиофильно высушенная плазма человека не содержащая РФМК ),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ри температуре 2-8 С</w:t>
            </w:r>
            <w:r>
              <w:rPr>
                <w:color w:val="000000"/>
                <w:sz w:val="20"/>
                <w:szCs w:val="20"/>
                <w:vertAlign w:val="superscript"/>
              </w:rPr>
              <w:t>0</w:t>
            </w:r>
            <w:r>
              <w:rPr>
                <w:color w:val="000000"/>
                <w:sz w:val="20"/>
                <w:szCs w:val="20"/>
              </w:rPr>
              <w:t xml:space="preserve"> до конца срока годност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створа орто-фенантролина гидрохлофид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дней</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Стабильность контрольной плазмы после разве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часо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50.</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Протромбиновое время, набор реагентов для определения протромбинового времени свертывания в плазме и венозной кров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xml:space="preserve">-лиофильно высушеная тромбопластин-кальциевая смесь, фл х мл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4 х 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лиофильно высушенная стандарт-плазма ,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Тромбопластин-кальциевая смесь изготовлена из кроличего мозга, стандартизированная по международному индексу чувствительности (МИЧ 1,0-1,3)</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rPr/>
            </w:pPr>
            <w:r>
              <w:rPr>
                <w:color w:val="000000"/>
                <w:sz w:val="20"/>
                <w:szCs w:val="20"/>
              </w:rPr>
              <w:t>Стабильность реагентов при температуре 2-8 С</w:t>
            </w:r>
            <w:r>
              <w:rPr>
                <w:color w:val="000000"/>
                <w:sz w:val="20"/>
                <w:szCs w:val="20"/>
                <w:vertAlign w:val="superscript"/>
              </w:rPr>
              <w:t>0</w:t>
            </w:r>
            <w:r>
              <w:rPr>
                <w:color w:val="000000"/>
                <w:sz w:val="20"/>
                <w:szCs w:val="20"/>
              </w:rPr>
              <w:t xml:space="preserve"> до конца срока годност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абильность раствора тромбопластин-кальциевой смес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при температуре 37 С</w:t>
            </w:r>
            <w:r>
              <w:rPr>
                <w:color w:val="000000"/>
                <w:sz w:val="20"/>
                <w:szCs w:val="20"/>
                <w:vertAlign w:val="superscript"/>
              </w:rPr>
              <w:t xml:space="preserve">0 </w:t>
            </w:r>
            <w:r>
              <w:rPr>
                <w:color w:val="000000"/>
                <w:sz w:val="20"/>
                <w:szCs w:val="20"/>
              </w:rPr>
              <w:t>не менее, часо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часо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48</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не менее, дней</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абильность контрольной плазмы после разве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часо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Линейность определения протромбинового времени не менее, с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2,0 - 1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уп.</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51.</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Фибриноген-тест, набор реагентов для определения концентрации фибриногена по методу Клаусса в плазме кров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 xml:space="preserve">-лиофильно высушеный тромбтин, фл х ед. NIH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00 х 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растворитель тромбина,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лиофильно высушенная стандарт-плазма с известным содержанием фибриногена,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ТРИС-буфер (концентрированный 20 : 1 раствор),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ри температуре 2-8 С</w:t>
            </w:r>
            <w:r>
              <w:rPr>
                <w:color w:val="000000"/>
                <w:sz w:val="20"/>
                <w:szCs w:val="20"/>
                <w:vertAlign w:val="superscript"/>
              </w:rPr>
              <w:t>0</w:t>
            </w:r>
            <w:r>
              <w:rPr>
                <w:color w:val="000000"/>
                <w:sz w:val="20"/>
                <w:szCs w:val="20"/>
              </w:rPr>
              <w:t xml:space="preserve"> до конца срока годност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створа тромбин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не менее, дней</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створителя тромбина после вскрытия флакон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не менее, дней</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стандарт-плазмы после разве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15-25 С</w:t>
            </w:r>
            <w:r>
              <w:rPr>
                <w:color w:val="000000"/>
                <w:sz w:val="20"/>
                <w:szCs w:val="20"/>
                <w:vertAlign w:val="superscript"/>
              </w:rPr>
              <w:t xml:space="preserve">0 </w:t>
            </w:r>
            <w:r>
              <w:rPr>
                <w:color w:val="000000"/>
                <w:sz w:val="20"/>
                <w:szCs w:val="20"/>
              </w:rPr>
              <w:t>не менее, часо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18- (- 25) С</w:t>
            </w:r>
            <w:r>
              <w:rPr>
                <w:color w:val="000000"/>
                <w:sz w:val="20"/>
                <w:szCs w:val="20"/>
                <w:vertAlign w:val="superscript"/>
              </w:rPr>
              <w:t xml:space="preserve">0 </w:t>
            </w:r>
            <w:r>
              <w:rPr>
                <w:color w:val="000000"/>
                <w:sz w:val="20"/>
                <w:szCs w:val="20"/>
              </w:rPr>
              <w:t>не менее, дней</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табильность рабочего раствора буф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1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 xml:space="preserve"> </w:t>
            </w:r>
            <w:r>
              <w:rPr>
                <w:color w:val="000000"/>
                <w:sz w:val="20"/>
                <w:szCs w:val="20"/>
              </w:rPr>
              <w:t>-при температуре 2-8 С</w:t>
            </w:r>
            <w:r>
              <w:rPr>
                <w:color w:val="000000"/>
                <w:sz w:val="20"/>
                <w:szCs w:val="20"/>
                <w:vertAlign w:val="superscript"/>
              </w:rPr>
              <w:t xml:space="preserve">0 </w:t>
            </w:r>
            <w:r>
              <w:rPr>
                <w:color w:val="000000"/>
                <w:sz w:val="20"/>
                <w:szCs w:val="20"/>
              </w:rPr>
              <w:t>не менее, дней</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Линейность определения (без дополнительныз разведений плазмы) не менее, г/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 - 6,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52</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108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Тех-АПТВ-El-тест, набор реагентов для определения активированного парциального (частичного) тромбопластинового времени свертывания в плазме венозной кров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Количество определений не мене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АПТВ-реагент (лиофильно высушеная смесь, содержащая фосфолипиды мозна человека, эллаговую кислоту, буфер и стабилизаторы) не менее,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 х 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кальция хлорид 0,277 % раствор,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 х 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АПТВ-реагент готов к использованию</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Линейность определения активированного парциального (частичного) тромбопластинового времени  не менее, с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0,0 - 30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rPr>
                <w:b/>
                <w:b/>
                <w:bCs/>
                <w:sz w:val="20"/>
                <w:szCs w:val="20"/>
              </w:rPr>
            </w:pPr>
            <w:r>
              <w:rPr>
                <w:b/>
                <w:bCs/>
                <w:sz w:val="20"/>
                <w:szCs w:val="20"/>
              </w:rPr>
              <w:t>Количество, уп.</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rPr>
                <w:b/>
                <w:b/>
                <w:bCs/>
                <w:sz w:val="20"/>
                <w:szCs w:val="20"/>
              </w:rPr>
            </w:pPr>
            <w:r>
              <w:rPr>
                <w:b/>
                <w:bCs/>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rPr>
                <w:b/>
                <w:b/>
                <w:bCs/>
                <w:sz w:val="20"/>
                <w:szCs w:val="20"/>
              </w:rPr>
            </w:pPr>
            <w:r>
              <w:rPr>
                <w:b/>
                <w:bCs/>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53</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4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Набор реагентов для экспресс-оценки тромбоцитарного гемостаз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универсальный индуктор агрегации (УИ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стеклянная палочк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Время агрегации в нормальной плазме, в диапазоне сек.</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4-18</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Количество анализов в наборе, не мене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rPr/>
            </w:pPr>
            <w:r>
              <w:rPr>
                <w:color w:val="000000"/>
                <w:sz w:val="20"/>
                <w:szCs w:val="20"/>
              </w:rPr>
              <w:t>Стабильность реагентов при температуре 2-8 С</w:t>
            </w:r>
            <w:r>
              <w:rPr>
                <w:color w:val="000000"/>
                <w:sz w:val="20"/>
                <w:szCs w:val="20"/>
                <w:vertAlign w:val="superscript"/>
              </w:rPr>
              <w:t>0</w:t>
            </w:r>
            <w:r>
              <w:rPr>
                <w:color w:val="000000"/>
                <w:sz w:val="20"/>
                <w:szCs w:val="20"/>
              </w:rPr>
              <w:t xml:space="preserve"> до конца срока годност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абильность рабочего раствора УИА при температуре 2-8 С , не более часо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54.</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4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 xml:space="preserve">Экспресс-тест для качественного определения тропонина I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Метод иммунохроматографический</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Тип исследуемого образц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сыворотк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лазм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цельная кровь</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тест-кассеты в индивидуальной герметичной упакове  не менее,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раствор для разведения в пластиковом флаконе-капельнице не менее, фл х мл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пипетки одноразовые не менее,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Объем исследуемого образца: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сыворотки/плазмы не более, мк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цельной крови не более, мк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Чувствительность не более, нг/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ремя проведения анализа не более, мин</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55.</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Д-димер,  экспресс-тест для полуколичественного определения д-димера в  сыворотке и плазме кров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Метод латексной агглютинаци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jc w:val="both"/>
              <w:rPr/>
            </w:pPr>
            <w:r>
              <w:rPr>
                <w:color w:val="000000"/>
                <w:sz w:val="20"/>
                <w:szCs w:val="20"/>
              </w:rPr>
              <w:t>Стабильность реагентов при температуре хранения  2-8 С</w:t>
            </w:r>
            <w:r>
              <w:rPr>
                <w:color w:val="000000"/>
                <w:sz w:val="20"/>
                <w:szCs w:val="20"/>
                <w:vertAlign w:val="superscript"/>
              </w:rPr>
              <w:t>0</w:t>
            </w:r>
            <w:r>
              <w:rPr>
                <w:color w:val="000000"/>
                <w:sz w:val="20"/>
                <w:szCs w:val="20"/>
              </w:rPr>
              <w:t xml:space="preserve"> до конца срока годност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латексный реагент,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1,7</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буферный раствор,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 х 8,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положительный контроль,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0,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отрицательный контроль,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0,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палочки для перемешивания не менее,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тестовые слайды по 6 тестовых ячеек не менее,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латексного реагент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успензия латесных частиц, покрытых моноклональными антителами 8D3 к Д-димеру фибрина в HEPES-буфере (рН=8,2)</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зид натрия,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0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буферного раств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забуферный физраствор (рН=7,3)</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 xml:space="preserve"> </w:t>
            </w:r>
            <w:r>
              <w:rPr>
                <w:color w:val="000000"/>
                <w:sz w:val="20"/>
                <w:szCs w:val="20"/>
              </w:rPr>
              <w:t>-азид натрия,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0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положительного контрол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лиофилизированная плазма человека обогащенная д-димером фибрин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остав отрицательного контрол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xml:space="preserve">-лиофилизированная плазма человека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ичество определений не мене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Чувствительность не ниже, МЕ/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бъем исследуемого образца не более, нг/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ремя проведения анализа не более, мин</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уп.</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56.</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rPr>
                <w:b/>
                <w:b/>
                <w:bCs/>
                <w:i/>
                <w:i/>
                <w:iCs/>
                <w:sz w:val="20"/>
                <w:szCs w:val="20"/>
              </w:rPr>
            </w:pPr>
            <w:r>
              <w:rPr>
                <w:b/>
                <w:bCs/>
                <w:i/>
                <w:iCs/>
                <w:sz w:val="20"/>
                <w:szCs w:val="20"/>
              </w:rPr>
              <w:t>Набор реагентов для видовой идентификации стафилококков в реакции плазмокоагуляци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лазма кроличья цитратная сухая, фл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 х 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ож ампульный,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инструкция по применению</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абильность реагентов при температуре 2-8 С, не менее суток</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сследуемые образцы:</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выделенные культуры стафилококко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уп.</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57.</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Питательная среда для родовой идентификации  энтеробактерий по способности утилизировать натрия цитра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 1 литр:</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атрия цитрат,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магния сульфат,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аммония дигидрофосфат,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натрия хлорид,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бромтимоловый синий,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08</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агар-агар,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к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tcPr>
          <w:p>
            <w:pPr>
              <w:pStyle w:val="Normal"/>
              <w:jc w:val="center"/>
              <w:rPr/>
            </w:pPr>
            <w:r>
              <w:rPr/>
              <w:t>58.</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jc w:val="both"/>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0"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jc w:val="both"/>
              <w:rPr>
                <w:b/>
                <w:b/>
                <w:bCs/>
                <w:i/>
                <w:i/>
                <w:iCs/>
                <w:sz w:val="20"/>
                <w:szCs w:val="20"/>
              </w:rPr>
            </w:pPr>
            <w:r>
              <w:rPr>
                <w:b/>
                <w:bCs/>
                <w:i/>
                <w:iCs/>
                <w:sz w:val="20"/>
                <w:szCs w:val="20"/>
              </w:rPr>
              <w:t>Питательная среда 199 жидка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Фасовка, фл х литр</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 х 0,4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Количество, ф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59.</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Сыворотка крови крупного рогатого скота жидкая стерильна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Фасовка, мл х ф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00 х 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ф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60.</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Селективная питательная среда обогащения для бактерий рода SALMONELLA</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ептон мясной ферментативный</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магний хлористый 6-водный</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экстракт автолизированных дрожжей</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атрий хлористый</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калий фосфорнокислый однозамещенный</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бриллиантовый зеленый</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к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61.</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jc w:val="both"/>
              <w:rPr>
                <w:b/>
                <w:b/>
                <w:bCs/>
                <w:i/>
                <w:i/>
                <w:iCs/>
                <w:color w:val="000000"/>
                <w:sz w:val="20"/>
                <w:szCs w:val="20"/>
              </w:rPr>
            </w:pPr>
            <w:r>
              <w:rPr>
                <w:b/>
                <w:bCs/>
                <w:i/>
                <w:iCs/>
                <w:color w:val="000000"/>
                <w:sz w:val="20"/>
                <w:szCs w:val="20"/>
              </w:rPr>
              <w:t>Питательная среда для контроля стерильности различных биоматериалов и культивирования широкого круга аэробных и анаэробных бактерий</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 1 литр:</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панкреатический гидролизат казеина,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экстракт дрожжей,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трия тиогликолят,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натрия хлорид,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глюкоза,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цистин,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7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агар микробиологический,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7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к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62.</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jc w:val="both"/>
              <w:rPr>
                <w:b/>
                <w:b/>
                <w:bCs/>
                <w:i/>
                <w:i/>
                <w:iCs/>
                <w:color w:val="000000"/>
                <w:sz w:val="20"/>
                <w:szCs w:val="20"/>
              </w:rPr>
            </w:pPr>
            <w:r>
              <w:rPr>
                <w:b/>
                <w:bCs/>
                <w:i/>
                <w:iCs/>
                <w:color w:val="000000"/>
                <w:sz w:val="20"/>
                <w:szCs w:val="20"/>
              </w:rPr>
              <w:t>Питательный агар для культививования микроорганизмов сухой</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 1 литр:</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пептический перевар животной ткани,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мясной экстракт,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трия хлорид,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агар-агар,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к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63.</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jc w:val="both"/>
              <w:rPr>
                <w:b/>
                <w:b/>
                <w:bCs/>
                <w:i/>
                <w:i/>
                <w:iCs/>
                <w:color w:val="000000"/>
                <w:sz w:val="20"/>
                <w:szCs w:val="20"/>
              </w:rPr>
            </w:pPr>
            <w:r>
              <w:rPr>
                <w:b/>
                <w:bCs/>
                <w:i/>
                <w:iCs/>
                <w:color w:val="000000"/>
                <w:sz w:val="20"/>
                <w:szCs w:val="20"/>
              </w:rPr>
              <w:t>Слабоселективная среда для дифференциальной диагностики энтеробактерий</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 1 литр:</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панкреатический гидролизат рыбной муки,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экстракт пекарных дрожжей,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трия хлорид,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атрий сульфит,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sz w:val="18"/>
                <w:szCs w:val="18"/>
              </w:rPr>
              <w:t>- натрий гидрофосфат,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a-D-лактоза,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фуксин основной,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sz w:val="18"/>
                <w:szCs w:val="18"/>
              </w:rPr>
              <w:t>агар,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к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64.</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Питательная среда для выделения стафилоккоко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 литр:</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ептон сухой ферментативный,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анкреатический гидролизат казеина,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анкреатический гидролизат рыбной муки,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экстракт пекарных дрожжей,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атрия хлорид,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атрия фосфат двузамещенный,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агар,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1,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к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65.</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Высокоселективная среда для выделения шигелл и сальмонел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 литр:</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сухой питательный бульон,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6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анкреатический гидролизат кильки,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4</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натриевые соли желчных кислот ,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3,46</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лактоза,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7,3</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атрия фосфат двузамещенный,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атрия цитрат,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атрия тиосульфат,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йод металлический,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натрия карбонат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ейтральный красный,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4837"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бриллиантовый зеленый, 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000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4837"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агар микробиологический, г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6,94</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кг.</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9</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66.</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Сертификат производства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от_______№_______, сроком действия до___________</w:t>
            </w:r>
          </w:p>
        </w:tc>
      </w:tr>
      <w:tr>
        <w:trPr>
          <w:trHeight w:val="8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Набор реагентов для определения токсигенности дифтерийных микробов в реакции преципитации в геле плотной среды.</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бо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антитоксин дифтерийный, амп х мл</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 х 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нож ампульный,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инструкция по применению</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абильность реагентов при температуре 2-8 С до конца срока годност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сследуемые образцы:</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xml:space="preserve">-чистые культуры </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уп.</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67.</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90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Сыворотка для диагностики коклюша путем серологической идентификации культур, выделяемых от больных с подозрением на коклюш, в развернутой рекции агглютинаци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итр антител в реакции агглютинации, не ниж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160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роизводственные штаммы:</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B.parapertussis</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В.pertussis</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абильность при температуре 2-8 С до конца срока годност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уп.</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68.</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35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Сыворотка для серологической идентификация бактерий рода Бордетелла в реакции агглютинации на предметном стекле и в развернутой реакции агглютинации, дифференциация культур коклюшных и паракоклюшных микробов по видам и сероварам</w:t>
            </w:r>
            <w:r>
              <w:rPr>
                <w:i/>
                <w:iCs/>
                <w:sz w:val="20"/>
                <w:szCs w:val="20"/>
              </w:rPr>
              <w:t>.</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пецифическая активность, не ниже</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25</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роизводственные штаммы:</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 B.parapertussis</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В.pertussis</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В.bronchiseptica</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1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табильность при температуре 2-8 С до конца срока годности</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уп.</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restart"/>
            <w:tcBorders>
              <w:left w:val="single" w:sz="4" w:space="0" w:color="000000"/>
              <w:bottom w:val="single" w:sz="4" w:space="0" w:color="000000"/>
              <w:right w:val="single" w:sz="4" w:space="0" w:color="000000"/>
            </w:tcBorders>
            <w:vAlign w:val="bottom"/>
          </w:tcPr>
          <w:p>
            <w:pPr>
              <w:pStyle w:val="Normal"/>
              <w:jc w:val="center"/>
              <w:rPr/>
            </w:pPr>
            <w:r>
              <w:rPr/>
              <w:t>69.</w:t>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Торговое наименование с указанием каталожного номера</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37" w:type="dxa"/>
            <w:tcBorders>
              <w:bottom w:val="single" w:sz="4" w:space="0" w:color="000000"/>
              <w:right w:val="single" w:sz="4" w:space="0" w:color="000000"/>
            </w:tcBorders>
            <w:vAlign w:val="center"/>
          </w:tcPr>
          <w:p>
            <w:pPr>
              <w:pStyle w:val="Normal"/>
              <w:rPr>
                <w:sz w:val="20"/>
                <w:szCs w:val="20"/>
              </w:rPr>
            </w:pPr>
            <w:r>
              <w:rPr>
                <w:sz w:val="20"/>
                <w:szCs w:val="20"/>
              </w:rPr>
              <w:t>Производитель, страна происхождения</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540"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837"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Мембраны для осветляющей и стерилизующей фильтрации и тонкой очистки растворов</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аметр диска мембран, не более мм</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57,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олщина мембран, не более мкм</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80,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48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редний размер пор, не более мкм</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личество, шт.</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на ед.,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6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48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умма позиции,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55" w:hRule="atLeast"/>
        </w:trPr>
        <w:tc>
          <w:tcPr>
            <w:tcW w:w="59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Цена лота (контракта), сумма общих цен по позициям 1-69, руб.</w:t>
            </w:r>
          </w:p>
        </w:tc>
        <w:tc>
          <w:tcPr>
            <w:tcW w:w="1445"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c>
          <w:tcPr>
            <w:tcW w:w="204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jc w:val="both"/>
        <w:rPr>
          <w:sz w:val="20"/>
          <w:szCs w:val="20"/>
        </w:rPr>
      </w:pPr>
      <w:r>
        <w:rPr>
          <w:sz w:val="20"/>
          <w:szCs w:val="20"/>
        </w:rPr>
        <w:br w:type="textWrapping" w:clear="all"/>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b/>
          <w:b/>
          <w:sz w:val="20"/>
          <w:szCs w:val="20"/>
        </w:rPr>
      </w:pPr>
      <w:r>
        <w:rPr>
          <w:sz w:val="20"/>
          <w:szCs w:val="20"/>
        </w:rPr>
        <w:t>Поставка товара в течение 1-го дня после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9г.</w:t>
        <w:tab/>
        <w:t xml:space="preserve">                                                                                     «______» ________________ 2009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9-10-30T09:01:00Z</dcterms:modified>
  <cp:revision>49</cp:revision>
  <dc:subject/>
  <dc:title/>
</cp:coreProperties>
</file>