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</w:t>
      </w:r>
      <w:r>
        <w:rPr/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направленное Вами извещение №        от    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обязуемся в случа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нятия нашей котировочной заявки выполнить работы  на условиях, указанных в Извещении №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18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0-30T06:18:00Z</dcterms:modified>
  <cp:revision>2</cp:revision>
  <dc:subject/>
  <dc:title>  Приложение № 3</dc:title>
</cp:coreProperties>
</file>