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6 от 05.11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организации сноса (демонтажа) несанкционированных автостоянок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по  организации сноса (демонтажа) несанкционированных автостоянок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67 05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Характеристика и требования к выполнению работ по </w:t>
      </w:r>
      <w:r>
        <w:rPr/>
        <w:t>организации сноса (демонтажа) несанкционированных автостоянок</w:t>
      </w:r>
      <w:r>
        <w:rPr>
          <w:bCs/>
        </w:rPr>
        <w:t xml:space="preserve"> </w:t>
      </w:r>
      <w:r>
        <w:rPr/>
        <w:t>приведены в приложении № 1 к извещ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выполнения работ: в течение 1 месяца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выполнения работ: территория Свердловского района города Перми (по согласованию с Заказчиком, согласно реестру несанкционированных автостоянок, указанных в приложении № 1 к извещению).</w:t>
      </w:r>
    </w:p>
    <w:p>
      <w:pPr>
        <w:pStyle w:val="2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12 ноя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стоимости работ  по контракту производится  в течение 10 (десяти) банковских дней с момента предоставления ПОДРЯДЧИКОМ  документов, указанных в п.3.2. муниципального  контракта, после подписания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/>
        <w:tab/>
        <w:tab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  <w:t xml:space="preserve">Глава  администрации района </w:t>
        <w:tab/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16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05T08:00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