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26 от 05.11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выполнение работ по установке  ограждений вдоль улично-дорожной сети на территории Свердловского района г. Перми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Ответственный:  Малмыгин Р.В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 xml:space="preserve">на выполнение работ </w:t>
      </w:r>
      <w:r>
        <w:rPr/>
        <w:t>по установке  ограждений вдоль улично-дорожной сети на территории Свердловского района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/>
        <w:t xml:space="preserve">199 983 рубля 60 копеек </w:t>
      </w:r>
      <w:r>
        <w:rPr>
          <w:bCs/>
        </w:rPr>
        <w:t>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>Срок выполнения работ: в течение  20 дней с момента заключения  муниципального контракт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есто выполнения работ: по заданию Заказчи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12 ноября 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а о приемке  на полигон ТБО отходов, акты контрольных проверок, счет, счет-фактура.</w:t>
      </w:r>
    </w:p>
    <w:p>
      <w:pPr>
        <w:pStyle w:val="Normal"/>
        <w:ind w:left="288" w:firstLine="417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50:00Z</dcterms:created>
  <dc:creator>us2051</dc:creator>
  <dc:description/>
  <cp:keywords/>
  <dc:language>en-US</dc:language>
  <cp:lastModifiedBy>us2051</cp:lastModifiedBy>
  <cp:lastPrinted>2009-09-26T12:17:00Z</cp:lastPrinted>
  <dcterms:modified xsi:type="dcterms:W3CDTF">2009-11-05T06:50:00Z</dcterms:modified>
  <cp:revision>3</cp:revision>
  <dc:subject/>
  <dc:title>Извещение №  1  от              г</dc:title>
</cp:coreProperties>
</file>