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4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b w:val="false"/>
        </w:rPr>
        <w:t>рассмотрения и оценки котировочных заявок на</w:t>
      </w:r>
      <w:r>
        <w:rPr/>
        <w:t xml:space="preserve"> </w:t>
      </w:r>
      <w:r>
        <w:rPr>
          <w:szCs w:val="24"/>
        </w:rPr>
        <w:t>«Оказание услуг по организации и проведению культурно-тематического мероприятия «Оазисы Мотовилихи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 xml:space="preserve">           </w:t>
        <w:tab/>
        <w:t xml:space="preserve">   05 ноября 2009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 xml:space="preserve">Ситкин Павел Иванович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Член комиссии:</w:t>
      </w:r>
    </w:p>
    <w:p>
      <w:pPr>
        <w:pStyle w:val="Normal"/>
        <w:jc w:val="both"/>
        <w:rPr/>
      </w:pPr>
      <w:r>
        <w:rPr/>
        <w:t>Мищенко Алефтина Юрьевна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  Секретарь:             </w:t>
      </w:r>
    </w:p>
    <w:p>
      <w:pPr>
        <w:pStyle w:val="Normal"/>
        <w:jc w:val="both"/>
        <w:rPr/>
      </w:pPr>
      <w:r>
        <w:rPr/>
        <w:t>Курбанов Илья Рамилевич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        </w:t>
      </w:r>
      <w:r>
        <w:rPr/>
        <w:t>2. Наименование предмета запроса котировок: «Оказание услуг по организации и проведению культурно-тематического мероприятия «Оазисы Мотовилихи» (извещение о проведении запроса котировок № 64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27 октября 2009 год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Максимальная цена муниципального контракта: 38000</w:t>
      </w:r>
      <w:r>
        <w:rPr>
          <w:sz w:val="20"/>
          <w:szCs w:val="20"/>
        </w:rPr>
        <w:t xml:space="preserve"> </w:t>
      </w:r>
      <w:r>
        <w:rPr/>
        <w:t xml:space="preserve">(Тридцать восемь тысяч) рублей.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/>
      </w:pPr>
      <w:r>
        <w:rPr/>
        <w:t xml:space="preserve"> </w:t>
      </w:r>
      <w:r>
        <w:rPr>
          <w:u w:val="single"/>
        </w:rPr>
        <w:t>Срок  оказания услуг:</w:t>
      </w:r>
      <w:r>
        <w:rPr/>
        <w:t xml:space="preserve"> с момента заключения муниципального контракта по 30.11.2009 г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/>
      </w:pPr>
      <w:r>
        <w:rPr>
          <w:u w:val="single"/>
        </w:rPr>
        <w:t xml:space="preserve"> </w:t>
      </w:r>
      <w:r>
        <w:rPr>
          <w:u w:val="single"/>
        </w:rPr>
        <w:t>Место оказания услуг:</w:t>
      </w:r>
      <w:r>
        <w:rPr/>
        <w:t xml:space="preserve"> общественный центр микрорайона «Городские горки» по адресу Б.  Гагарина 58в. 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u w:val="single"/>
        </w:rPr>
      </w:pPr>
      <w:r>
        <w:rPr>
          <w:u w:val="single"/>
        </w:rPr>
        <w:t xml:space="preserve">Оказание услуг по организации и проведению культурно-тематического мероприятия «Оазисы Мотовилихи» должно включать в себя следующие требования: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1. В рамках проведения культурно-тематического мероприятия обязательная организация проведения конкурса на лучший эскиз по декоративному оформлению клумб «Оазисы Мотовилихи»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2. Главной целью конкурса является преображение внешнего вида Мотовилихинского района:- газон перед торговым центром «Гудвин» - ул. Уральская 63;- газон перед торговым центром «Лайнер» на пересечении ул. Революции и бульвара Гагарина;- газон перед торговым центром «Кит» - ул. Крупской 79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3. Для привлечения участников конкурса, обязательная организация распространения Положения об участии в конкурсе на лучший эскиз по декоративному оформлению клумб "Оазисы Мотовилихи" (Средства массовой информации (газеты, журналы, интернет), Пермский государственный институт искусства и культуры, Пермская сельскохозяйственная академия имени Д.Н. Прянишникова, Пермский государственный технический университет – строительный факультет, Российская академия живописи, ваяния и зодчества, филиал в г. Перми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4. Организация приема заявок на  участие в конкурсе, с дальнейшим предоставлением Заказчику, согласно Положению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5. Приобретение призов для награждения участников конкурса (6 человек) за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места на сумму не менее 7600 рублей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6. Приобретение дипломов в количестве  9 (девяти штук)  для награждения участников конкурса за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II</w:t>
      </w:r>
      <w:r>
        <w:rPr/>
        <w:t xml:space="preserve"> места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7. Для организации подведения итогов конкурса необходимо провести культурно-тематическую программу. Место проведения: общественный центр микрорайона «Городские горки».  </w:t>
      </w:r>
    </w:p>
    <w:p>
      <w:pPr>
        <w:pStyle w:val="Normal"/>
        <w:jc w:val="both"/>
        <w:rPr/>
      </w:pPr>
      <w:r>
        <w:rPr/>
        <w:t>8. Открытие мероприятия, посвященное подведению итогов конкурса официальными лицами представителями администрации города, района, депутатами ПГД и ЗС, руководителями торговых центров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9. На мероприятие, посвященное  подведению итогов конкурса, обязательное приглашение всех участников конкурс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0. Создание оригинального сценария, способного привлечь внимание данную зрительскую аудиторию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1. Обеспечение работы профессионального ведущего.</w:t>
      </w:r>
    </w:p>
    <w:p>
      <w:pPr>
        <w:pStyle w:val="Normal"/>
        <w:jc w:val="both"/>
        <w:rPr/>
      </w:pPr>
      <w:r>
        <w:rPr/>
        <w:t xml:space="preserve">12. Обеспечение участия на мероприятии, посвященного подведению итогов конкурса, не менее четырех творческих коллективов Мотовилихинского района и города Перми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12  Продолжительность мероприятия по подведению итогов конкурса  не менее 2 часов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3 Художественное оформление зрительного зала и фойе, согласно общей тематической концепци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4 Техническое обеспечение мероприятия (предоставление звукового оборудования мощностью не менее 1 кВт с полным комплектом аппаратуры, предоставление не менее 2-х радиомикрофонов, трансляция высококачественных фонограмм).</w:t>
      </w:r>
    </w:p>
    <w:p>
      <w:pPr>
        <w:pStyle w:val="Normal"/>
        <w:jc w:val="both"/>
        <w:rPr/>
      </w:pPr>
      <w:r>
        <w:rPr/>
        <w:t>11 Обеспечение полной готовности места оказания услуг за 30 минут до начала мероприятий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12 Освещение мероприятия, после его проведения  в СМИ города Перми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13 Предоставление текстового и финансового отчетов, не позднее 3-х дней после проведения мероприятий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14 Транспортные расходы за счёт Исполнителя.</w:t>
      </w:r>
    </w:p>
    <w:p>
      <w:pPr>
        <w:pStyle w:val="Normal"/>
        <w:jc w:val="both"/>
        <w:rPr/>
      </w:pPr>
      <w:r>
        <w:rPr/>
        <w:t>15 Обязательное предоставление фото и видеоматериалов на электронном носителе продолжительностью не менее 30 мин., а также в распечатанном виде с обязательным включением общих планов каждого мероприятия (не менее 10 шт.)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5.2. Оплата услуг будет произведена безналичным перечислением  денежных средств в течение 20 дней с момента подписания акта приема выполненных услуг, счета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3 ноября 2009 г.) поступило 2 (две) котировочных заявки, что зафиксировано в журнале регистрации № 64 поступления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64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патина Марина Вадим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еком-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ООО «Алеком-М» и составила 31000 (Тридцать одна тысяча) рублей 00 копеек.</w:t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ООО «Алеком-М»</w:t>
      </w:r>
    </w:p>
    <w:p>
      <w:pPr>
        <w:pStyle w:val="Normal"/>
        <w:jc w:val="both"/>
        <w:rPr/>
      </w:pPr>
      <w:r>
        <w:rPr/>
        <w:t>Фактический (почтовый) адрес: 614010, г. Пермь, ул. Комсомольский проспект, 98</w:t>
      </w:r>
    </w:p>
    <w:p>
      <w:pPr>
        <w:pStyle w:val="Normal"/>
        <w:rPr/>
      </w:pPr>
      <w:r>
        <w:rPr/>
        <w:t>Цена муниципального контракта – 31000 (Тридцать одна тысяча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 xml:space="preserve">ИП Лопатина Марина Вадимовна </w:t>
      </w:r>
    </w:p>
    <w:p>
      <w:pPr>
        <w:pStyle w:val="Normal"/>
        <w:rPr/>
      </w:pPr>
      <w:r>
        <w:rPr/>
        <w:t>Фактический (почтовый) адрес: 614039, г. Пермь, ул. Полины Осипенко, 51А-73.</w:t>
      </w:r>
    </w:p>
    <w:p>
      <w:pPr>
        <w:pStyle w:val="Normal"/>
        <w:jc w:val="both"/>
        <w:rPr/>
      </w:pPr>
      <w:r>
        <w:rPr/>
        <w:t>Цена муниципального контракта – 35000 (Тридцать пять тысяч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 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/А.В. Старков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:                                                                     ______________/А.Н. Варушкин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/А.Ю. Мищенко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_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52:00Z</dcterms:created>
  <dc:creator>pc130205</dc:creator>
  <dc:description/>
  <dc:language>en-US</dc:language>
  <cp:lastModifiedBy>131901</cp:lastModifiedBy>
  <cp:lastPrinted>2009-02-25T13:43:00Z</cp:lastPrinted>
  <dcterms:modified xsi:type="dcterms:W3CDTF">2009-11-05T09:21:00Z</dcterms:modified>
  <cp:revision>94</cp:revision>
  <dc:subject/>
  <dc:title>ПРОТОКОЛ № 46</dc:title>
</cp:coreProperties>
</file>