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0/11/09 от «05» но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 УСТРОЙСТВУ ПЕШЕХОДНЫХ ОГРАЖДЕНИЙ НА ГОРОДСКИХ УЛИЦАХ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стройство пешеходных ограждений на городских улицах Кировского района г. Пер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став  работ представлен  в  локальном сметном расчёте  заказчика - приложение № 1, являющемся неотъемлемой частью запроса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строительным и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06 ед. (212 п. м.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шифровка объёмов работ представлена  в локальном сметном расчёте  заказчика - приложение № 1, являющемся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алендарных дней с даты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7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тыреста девяносто семь тысяч девятьсот девяносто два) рубл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пеек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17 ноября  2009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чёт за выполненные объёмы работ производится в соответствии с  локальным сметным расчётом заказчика, 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локальному сметному  расчёту  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786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ый сметный расчёт заказчика - приложение № 1</w:t>
      </w:r>
    </w:p>
    <w:p>
      <w:pPr>
        <w:pStyle w:val="Normal"/>
        <w:rPr/>
      </w:pPr>
      <w:r>
        <w:rPr/>
        <w:t>3. Форма котировочной заявки – приложение № 2</w:t>
      </w:r>
    </w:p>
    <w:p>
      <w:pPr>
        <w:pStyle w:val="Normal"/>
        <w:rPr/>
      </w:pPr>
      <w:r>
        <w:rPr/>
        <w:t>4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23:00Z</dcterms:created>
  <dc:creator>User</dc:creator>
  <dc:description/>
  <cp:keywords/>
  <dc:language>en-US</dc:language>
  <cp:lastModifiedBy>User</cp:lastModifiedBy>
  <cp:lastPrinted>2009-11-05T13:30:00Z</cp:lastPrinted>
  <dcterms:modified xsi:type="dcterms:W3CDTF">2009-11-05T08:32:00Z</dcterms:modified>
  <cp:revision>5</cp:revision>
  <dc:subject/>
  <dc:title>ИЗВЕЩЕНИЕ  № 10/11/09 от «05» ноября 2009 г</dc:title>
</cp:coreProperties>
</file>