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ind w:right="17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5.11.2009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Предмет контракта: </w:t>
      </w:r>
      <w:r>
        <w:rPr/>
        <w:t>выполнение работ по реализации проекта «Новый город»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>Извещение о проведении запроса котировок цен размещено на сайте администрации г.Перми 22.10.2009г. № 1071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Срок выполнения работ: с момента подписания контракта до 17.12.2009 г.</w:t>
      </w:r>
    </w:p>
    <w:p>
      <w:pPr>
        <w:pStyle w:val="Normal"/>
        <w:jc w:val="both"/>
        <w:rPr/>
      </w:pPr>
      <w:r>
        <w:rPr/>
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Голева Е.Л.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>Рассмотрение котировочных заявок на выполнение работ по разработке муниципального проекта «Социальная реклама»</w:t>
      </w:r>
    </w:p>
    <w:p>
      <w:pPr>
        <w:pStyle w:val="Normal"/>
        <w:jc w:val="both"/>
        <w:rPr/>
      </w:pPr>
      <w:r>
        <w:rPr/>
        <w:t>К указанному сроку (11:00 03.11.2009) поступило 3 котировочных заявки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М-Студия» (614000, г. Пермь, ул. М. Горького, 18, оф. 103)</w:t>
      </w:r>
    </w:p>
    <w:p>
      <w:pPr>
        <w:pStyle w:val="Normal"/>
        <w:ind w:right="175" w:firstLine="540"/>
        <w:jc w:val="both"/>
        <w:rPr/>
      </w:pPr>
      <w:r>
        <w:rPr/>
        <w:t>- ИП Шардин О.В. (614000, г. Пермь, Комсомольский пр-т, 3-107)</w:t>
      </w:r>
    </w:p>
    <w:p>
      <w:pPr>
        <w:pStyle w:val="Normal"/>
        <w:ind w:right="175" w:firstLine="540"/>
        <w:jc w:val="both"/>
        <w:rPr/>
      </w:pPr>
      <w:r>
        <w:rPr/>
        <w:t>- ИП Хусид А.Г. (614000, г. Пермь, ул. Коммунистическая, 83-19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-Студ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17.12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рдин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17.12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усид А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17.12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ИП Шардин О.В.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ИП Шардин О.В. В случае если победитель уклонится от заключения контракта, признать ООО «М-Студия» вторым победителем, предложение о цене контракта которого содержит лучшее условие по цене контракта, следующее после предложенного победителем в проведении запроса котировок условия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__________________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Члены комиссии:                                            __________________               Балыкова М.А.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___________________                 Голева Е.Л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__________________              Ардашев С.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__________________              Мохов Д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3:00Z</dcterms:created>
  <dc:creator>ОРОРС</dc:creator>
  <dc:description/>
  <cp:keywords/>
  <dc:language>en-US</dc:language>
  <cp:lastModifiedBy>ОРОРС</cp:lastModifiedBy>
  <cp:lastPrinted>2009-11-05T10:40:00Z</cp:lastPrinted>
  <dcterms:modified xsi:type="dcterms:W3CDTF">2009-11-05T09:53:00Z</dcterms:modified>
  <cp:revision>2</cp:revision>
  <dc:subject/>
  <dc:title>ПРОТОКОЛ № 22</dc:title>
</cp:coreProperties>
</file>