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2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05» но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Ханьжин Антон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rPr/>
      </w:pPr>
      <w:r>
        <w:rPr>
          <w:sz w:val="24"/>
          <w:szCs w:val="24"/>
        </w:rPr>
        <w:t>2. Наименование предмета запроса котировок: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капитальному ремонту – замена оконных блоков в здании МУЗ «ГССМП» ул. Гашкова 4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33 от 27.10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7.10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24 162,69</w:t>
      </w:r>
      <w:r>
        <w:rPr>
          <w:b w:val="false"/>
          <w:caps w:val="false"/>
          <w:smallCaps w:val="false"/>
          <w:sz w:val="24"/>
        </w:rPr>
        <w:t xml:space="preserve">  рублей (Двадцать четыре  тысячи сто шестьдесят два рубля 69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выполнения  капитальных работ: г. Пермь, ул. Гашкова 41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Начало выполнения работ: в течение 3 (трех) рабочих дней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Окончание выполнения работ: в течение 10 (десяти) календарны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5.5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6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7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  <w:r>
        <w:rPr>
          <w:sz w:val="22"/>
          <w:szCs w:val="22"/>
        </w:rPr>
        <w:t xml:space="preserve">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2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ООО «Уральский Тере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3 850,00 </w:t>
      </w:r>
      <w:r>
        <w:rPr>
          <w:kern w:val="2"/>
          <w:sz w:val="24"/>
          <w:szCs w:val="24"/>
        </w:rPr>
        <w:t>рублей (Двадцать три тысячи восемьсот пятьдесят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ОО «Уральский Терем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4000,  г. Пермь, ул .Большевисткая, 59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Фактический адрес:   614000,  г. Пермь, ул .Большевисткая, 59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/факс: (342) 2-91-23-05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Цена контракта: 23 850,00 </w:t>
      </w:r>
      <w:r>
        <w:rPr>
          <w:kern w:val="2"/>
          <w:sz w:val="24"/>
          <w:szCs w:val="24"/>
        </w:rPr>
        <w:t>рублей (Двадцать три тысячи восемьсот пятьдесят рублей 00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ОО «СК Модуль»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Юридический адрес: 614000 г. Пермь ул. Уральская, 63а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Фактический адрес:   614077 г. Пермь ул. Крупская, д.67, оф. 33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Тел/факс: 238-46-10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Цена контракта: 24 162,69 (Двадцать четыре тысячи сто шестьдесят два рубля 69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57:00Z</dcterms:created>
  <dc:creator>Институт госзакупок РАГС</dc:creator>
  <dc:description/>
  <cp:keywords/>
  <dc:language>en-US</dc:language>
  <cp:lastModifiedBy>kalmikov</cp:lastModifiedBy>
  <cp:lastPrinted>2009-10-28T10:30:00Z</cp:lastPrinted>
  <dcterms:modified xsi:type="dcterms:W3CDTF">2009-11-05T04:36:00Z</dcterms:modified>
  <cp:revision>37</cp:revision>
  <dc:subject/>
  <dc:title>ПРОТОКОЛ ОЦЕНКИ И СОПОСТАВЛЕНИЯ ЗАЯВОК НА УЧАСТИЕ В КОНКУРСЕ </dc:title>
</cp:coreProperties>
</file>