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  <w:u w:val="single"/>
        </w:rPr>
        <w:t>ПРОТОКОЛ № 350А/1/1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а участие в открытом аукционе на выполнение работ</w:t>
      </w:r>
      <w:r>
        <w:rPr>
          <w:b/>
        </w:rPr>
        <w:t xml:space="preserve"> по обследованию строительных конструкций и разработку проектно-сметной документации на капитальный ремонт общего имущества собственников многоквартирных домов</w:t>
      </w:r>
      <w:r>
        <w:rPr>
          <w:b/>
          <w:bCs/>
        </w:rPr>
        <w:t>.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 Управления жилищно-коммунального хозяйства администрации г. Перми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ind w:left="7740" w:hanging="77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 xml:space="preserve"> «05» ноября 2009 года</w:t>
        <w:br/>
        <w:t xml:space="preserve">  11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>
          <w:bCs/>
        </w:rPr>
        <w:t xml:space="preserve">на выполнение работ по </w:t>
      </w:r>
      <w:r>
        <w:rPr>
          <w:sz w:val="22"/>
          <w:szCs w:val="22"/>
        </w:rPr>
        <w:t>обследованию строительных конструкций и разработку проектно-сметной документации на капитальный ремонт общего имущества собственников многоквартирных домов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9"/>
        <w:gridCol w:w="6237"/>
      </w:tblGrid>
      <w:tr>
        <w:trPr/>
        <w:tc>
          <w:tcPr>
            <w:tcW w:w="2943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Заместитель председателя комиссии:  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pacing w:before="0" w:after="120"/>
              <w:jc w:val="both"/>
              <w:rPr/>
            </w:pPr>
            <w:r>
              <w:rPr/>
              <w:t>Аликин А.М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комиссии: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tabs>
                <w:tab w:val="clear" w:pos="708"/>
                <w:tab w:val="left" w:pos="2835" w:leader="none"/>
                <w:tab w:val="left" w:pos="3544" w:leader="none"/>
              </w:tabs>
              <w:spacing w:before="0" w:after="120"/>
              <w:rPr/>
            </w:pPr>
            <w:r>
              <w:rPr/>
              <w:t>Савина Н.Ю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: </w:t>
      </w:r>
      <w:r>
        <w:rPr/>
        <w:t>Управление жилищно-коммунального хозяйства администрации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и.о.начальника управления – А.Л. Кулик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Куйбышева, 3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29-5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от № 1 – Детально-инструментальное обследование строительных конструкций с разработкой ПСД на капитальный ремонт балконных пли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от № 2 – Разработка ПСД на капитальный ремонт строительных конструкций и инженерных сетей.</w:t>
      </w:r>
    </w:p>
    <w:p>
      <w:pPr>
        <w:pStyle w:val="Normal"/>
        <w:rPr/>
      </w:pPr>
      <w:r>
        <w:rPr>
          <w:sz w:val="22"/>
          <w:szCs w:val="22"/>
        </w:rPr>
        <w:t xml:space="preserve">Лот № 3 –  Разработка ПСД на капитальный ремонт строительных конструкций. </w:t>
      </w:r>
    </w:p>
    <w:p>
      <w:pPr>
        <w:pStyle w:val="Normal"/>
        <w:rPr/>
      </w:pPr>
      <w:r>
        <w:rPr>
          <w:sz w:val="22"/>
          <w:szCs w:val="22"/>
        </w:rPr>
        <w:t xml:space="preserve">Лот № 4 – Детально-инструментальное обследование строительных конструкци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Лот № 5 – Разработка ПСД на капитальный ремонт системы внутреннего электроснабжения и отоплени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от № 6 – Разработка ПСД на капитальный ремонт системы внутреннего электроснабжения.</w:t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</w:rPr>
        <w:t>Лот № 7 – Детально-инструментальное обследование строительных конструкций с разработкой ПСД на капитальный ремонт строительных конструкц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от № 8 – Инженерно-геологические изыскани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>Лот № 1 –    431 390,55 руб.</w:t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>Лот № 2 –    597 892,42 руб.</w:t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>Лот № 3 –    267 604,89 руб.</w:t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>Лот № 4 – 1 806 267,24 руб.</w:t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>Лот № 5 – 1 352 627,21 руб.</w:t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>Лот № 6 –    441 547,74 руб.</w:t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>Лот № 7 –    471 634,99 руб.</w:t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>Лот № 8 –    524 388,80 руб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196"/>
        <w:gridCol w:w="3328"/>
        <w:gridCol w:w="3929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,7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ИНЖЕНЕР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86, г.Екатеринбург, ул.Московская, 70, оф.20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АКС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шоссе Космонавтов, 111, корпус 6, оф.302/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С НВЦ НИИОСП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Клары Цеткин, 1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,4,5,6,7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о-строительная фирма «ФИНИСТ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ул.Клары Цеткин, 1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,6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Элемент проект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Пермь, ул.Куйбышева, 50 литер А, оф.61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–АРТпроект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ул.Н.Быстрых, 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тэмп–сервис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ул.Н.Быстрых, 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Кама-стройсервис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34, Удмуртская Республика, г.Ижевск, площадь 50 лет Октября, 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СК–Проект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00, Удмуртская Республика, г.Ижевск, ул.Песочная, 1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,4,5,6,7,8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ремонтно-строительно-монтажное предприятие «Энергетик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Пермь, ул.Куйбышева, 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институт дорожного проектирования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Гайдара, 8б, оф.30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,4,5,6,7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Центр научной экспертизы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омсомольский пр., 34Б-40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ое бюро ЮБЦ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 2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Промышленная Торговая Компания «УралПромЭнерго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Крисанова, 19, оф.18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роектный институт «Пермжилкоммунпроект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16, г.Пермь, ул.Глеба Успенского, 15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лавПроект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1, г.Пермь, ул.Автозаводская, 9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Серпуховская, 4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,5,6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лекс Строй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Маршрутная, 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Отказать в допуске к участию в открытом аукционе по лоту № 1 единственному участнику размещения заказа, подавшему заявку</w:t>
      </w:r>
      <w:r>
        <w:rPr/>
        <w:t xml:space="preserve">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900"/>
        <w:gridCol w:w="162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ОО «Проектно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ро ЮБЦ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 п.4 раздел 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 – лицензии на реставрацию объектов культурного наследия.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раздел 11, раздел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В «Сведениях о качестве работ»  срок выполнения работ,  не соответствует требованиям документации об аукционе;  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а) п.4 раздел.11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) в платежном поручении неверно указан реквизит получателя - № лицевого счета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sz w:val="22"/>
          <w:szCs w:val="22"/>
        </w:rPr>
        <w:t>Признать открытый аукцион по лоту № 1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всем участникам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Допустить к участию в открытом аукционе по лоту № 2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Проектно-строительная фирма «ФИНИ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Ф-АРТ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Глав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плекс 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ремонтно-строительно-монтажное предприятие «Энергети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Отказать в допуске к участию в открытом аукционе по лоту № 2 следующим участникам размещения за</w:t>
      </w:r>
      <w:r>
        <w:rPr/>
        <w:t>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08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Элемент проек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а) п.4 раздел 11, 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оставлен документ, подтверждающий внесение денежных средств в качестве обеспечения заявки по аукциону в сумме 29 894,62 руб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ектное бюро ЮБЦ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раздел 11, раздел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В «Сведениях о качестве работ»  срок выполнения работ,  не соответствует требованиям документации об аукционе;  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4 раздел.11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) в платежном поручении неверно указан реквизит получателя - № лицевого счета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ЗСК-Проек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а) п.4 раздел 11, 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оставлен документ, подтверждающий внесение денежных средств в качестве обеспечения заявки по аукциону (на платежном поручении отсутствует отметка о списании денежных средств со счета плательщика)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Центр научной экспертиз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4 раздел.11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</w:t>
            </w:r>
          </w:p>
          <w:p>
            <w:pPr>
              <w:pStyle w:val="Normal"/>
              <w:ind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латежном поручении неверно указан реквизит получателя – ИНН получателя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4. Допустить к участию в открытом аукционе по лоту № 3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Проектно-строительная фирма «ФИНИ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емент 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эмп-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ремонтно-строительно-монтажное предприятие «Энергети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плекс 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 Отказать в допуске к участию в открытом аукционе по лоту № 3 следующим участникам размещения за</w:t>
      </w:r>
      <w:r>
        <w:rPr/>
        <w:t>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08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ОО «ИНЖЕНЕР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 п.4 раздел 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в представленной лицензии отсутствуют виды работ – специальный раздел (охрана окружающей среды, организация строительства);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раздел 11, раздел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В «Сведениях о качестве работ»  срок выполнения работ,  не соответствует требованиям документации об аукционе;   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4 раздел.11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) в платежном поручении неверно указан реквизит получателя - № лицевого счета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Центр научной экспертиз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4 раздел.11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латежном поручении неверно указан реквизит получателя – ИНН получателя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ектное бюро ЮБЦ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раздел 11, раздел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В «Сведениях о качестве работ»  срок выполнения работ,  не соответствует требованиям документации об аукционе;  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4 раздел.11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) в платежном поручении неверно указан реквизит получателя - № лицевого счета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. Допустить к участию в открытом аукционе по лоту № 4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Проектно-строительная фирма «ФИНИ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ремонтно-строительно-монтажное предприятие «Энергети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 Отказать в допуске к участию в открытом аукционе по лоту № 4 следующим участникам размещения за</w:t>
      </w:r>
      <w:r>
        <w:rPr/>
        <w:t>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ЖЕНЕР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 п.4 раздел 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в представленной лицензии отсутствуют виды работ – обследование инженерных коммуникаций;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раздел 11, раздел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В «Сведениях о качестве работ»  срок выполнения работ,  не соответствует требованиям документации об аукционе;   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4 раздел.11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) в платежном поручении неверно указан реквизит получателя - № лицевого счета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Центр научной экспертиз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4 раздел.11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латежном поручении неверно указан реквизит получателя – ИНН получателя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Проектное бюро ЮБЦ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раздел 11,  раздел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В «Сведениях о качестве работ»  срок выполнения работ,  не соответствует требованиям документации об аукционе;  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4 раздел.11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) в платежном поручении неверно указан реквизит получателя - № лицевого счета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ромышленная Торговая Компания «УралПромЭнерго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раздел 11, раздел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В «Сведениях о качестве работ»  срок выполнения работ,  не соответствует требованиям документации об аукционе;    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 п.4 раздел 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) в представленной лицензии отсутствуют виды работ – обследование технического состояния фундаментов, несущих  и ограждающих конструкций, узлов и деталей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Допустить к участию в открытом аукционе по лоту № 5 и признать участниками аукциона следующи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ПРОМАК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Проектно-строительная фирма «ФИНИ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эмп-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ремонтно-строительно-монтажное предприятие «Энергети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плекс 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 Отказать в допуске к участию в открытом аукционе по лоту № 5 следующим участникам размещения за</w:t>
      </w:r>
      <w:r>
        <w:rPr/>
        <w:t>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Кама-стройсерви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 п.4 раздел 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а не соответствует требованиям документации: 1) в представленной лицензии отсутствуют виды работ – охрана окружающей среды;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4 раздел.11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в платежном поручении неверно указан реквизит – назначение платежа (не указан  № лота)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Центр научной экспертиз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4 раздел.11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латежном поручении неверно указан реквизит получателя – ИНН получателя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роектное бюро ЮБЦ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раздел 11, раздел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В «Сведениях о качестве работ»  срок выполнения работ,  не соответствует требованиям документации об аукционе;  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4 раздел.11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) в платежном поручении неверно указан реквизит получателя - № лицевого счета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ромышленная Торговая Компания «УралПромЭнерго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раздел 11,  раздел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В «Сведениях о качестве работ»  срок выполнения работ,  не соответствует требованиям документации об аукционе;    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 п.4 раздел 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) в представленной лицензии отсутствуют виды работ – электрооборудование, электроосвещение, специальный раздел (охрана окружающей среды, организация строительства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Проектный институт «Пержилкоммунпроек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г), п.2, раздел 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документа  - копии учредительных документов участника размещения заказа (не представлены изменения в устав от 26.02.2009г.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 Допустить к участию в открытом аукционе по лоту № 6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Проектно-строительная фирма «ФИНИ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емент 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-АРТ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ремонтно-строительно-монтажное предприятие «Энергети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плекс 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11. Отказать в допуске к участию в открытом аукционе по лоту № 6 следующим участникам размещения за</w:t>
      </w:r>
      <w:r>
        <w:rPr/>
        <w:t>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Кама-стройсервис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 п.4 раздел 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а не соответствует требованиям документации: 1) в представленной лицензии отсутствуют виды работ – охрана окружающей среды;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4 раздел.11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в платежном поручении неверно указан реквизит – назначение платежа (не указан  № лота)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Центр научной экспертиз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4 раздел.11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латежном поручении неверно указан реквизит получателя – ИНН получателя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 «Проектное бюро ЮБЦ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раздел 11, раздел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В «Сведениях о качестве работ»  срок выполнения работ,  не соответствует требованиям документации об аукционе;  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4 раздел.11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) в платежном поручении неверно указан реквизит получателя - № лицевого счета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роектный институт «Пермжилкоммунпроек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г), п.2, раздел 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документа  - копии учредительных документов участника размещения заказа (не представлены изменения в устав от 26.02.2009г.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екто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 п.2 раздел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документа, предусмотренного ч.2 ст.35 94-ФЗ  - оригинал или копию выписки из ЕГРЮЛ.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а) п.4 раздел 11, 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оставлен документ, подтверждающий внесение денежных средств в качестве обеспечения заявки по аукциону (на платежном поручении отсутствует отметка о списании денежных средств со счета плательщика). 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2. Допустить к участию в открытом аукционе по лоту № 7  и признать участниками аукциона следующих участников размещения заказа, подавших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Проектно-строительная фирма «ФИНИ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ремонтно-строительно-монтажное предприятие «Энергети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Отказать в допуске к участию в открытом аукционе по лоту № 7 следующим участникам размещения </w:t>
      </w:r>
    </w:p>
    <w:p>
      <w:pPr>
        <w:pStyle w:val="Normal"/>
        <w:jc w:val="both"/>
        <w:rPr/>
      </w:pPr>
      <w:r>
        <w:rPr>
          <w:sz w:val="22"/>
          <w:szCs w:val="22"/>
        </w:rPr>
        <w:t>за</w:t>
      </w:r>
      <w:r>
        <w:rPr/>
        <w:t>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 «ИНЖЕНЕР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 п.4 раздел 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в представленной лицензии отсутствуют виды работ – обследование инженерных коммуникаций и специальный раздел (охрана окружающей среды, организация строительства);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раздел 11,  раздел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В «Сведениях о качестве работ»  срок выполнения работ,  не соответствует требованиям документации об аукционе;   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4 раздел 11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) в платежном поручении неверно указан реквизит получателя - № лицевого счета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Центр научной экспертиз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4 раздел 11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латежном поручении неверно указан реквизит получателя – ИНН получателя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ектное бюро ЮБЦ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раздел 11, раздел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В «Сведениях о качестве работ»  срок выполнения работ,  не соответствует требованиям документации об аукционе;  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4 раздел 11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) в платежном поручении неверно указан реквизит получателя - № лицевого счета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4. Допустить к участию в открытом аукционе по лоту № 8 и признать участниками аукциона следующих участников размещения заказа, подавших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институт дорожного проектиров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ремонтно-строительно-монтажное предприятие «Энергети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5. Отказать в допуске к участию в открытом аукционе по лоту № 8 следующим участникам размещения за</w:t>
      </w:r>
      <w:r>
        <w:rPr/>
        <w:t>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С ИВЦ НИИОСП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в)  п.2 раздел 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  <w:tab w:val="left" w:pos="1692" w:leader="none"/>
              </w:tabs>
              <w:rPr/>
            </w:pPr>
            <w:r>
              <w:rPr>
                <w:sz w:val="20"/>
                <w:szCs w:val="20"/>
              </w:rPr>
              <w:t>Не представлен документ, подтверждающий полномочия лица на осуществление действий от имени участника размещения заказ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2091"/>
      </w:tblGrid>
      <w:tr>
        <w:trPr>
          <w:trHeight w:val="274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pacing w:before="0" w:after="120"/>
              <w:rPr/>
            </w:pPr>
            <w:r>
              <w:rPr/>
              <w:t>Аликин А.М.</w:t>
            </w:r>
          </w:p>
        </w:tc>
      </w:tr>
      <w:tr>
        <w:trPr>
          <w:trHeight w:val="473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/>
              <w:t>Трофимов Д.А.</w:t>
            </w:r>
          </w:p>
        </w:tc>
      </w:tr>
      <w:tr>
        <w:trPr>
          <w:trHeight w:val="423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комиссии: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2835" w:leader="none"/>
                <w:tab w:val="left" w:pos="3544" w:leader="none"/>
              </w:tabs>
              <w:spacing w:before="0" w:after="120"/>
              <w:rPr/>
            </w:pPr>
            <w:r>
              <w:rPr/>
              <w:t>Савина Н.Ю.</w:t>
            </w:r>
          </w:p>
        </w:tc>
      </w:tr>
      <w:tr>
        <w:trPr>
          <w:trHeight w:val="329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иселева Н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2:56:00Z</dcterms:created>
  <dc:creator>ump15</dc:creator>
  <dc:description/>
  <cp:keywords/>
  <dc:language>en-US</dc:language>
  <cp:lastModifiedBy>опер2</cp:lastModifiedBy>
  <cp:lastPrinted>2009-11-05T15:33:00Z</cp:lastPrinted>
  <dcterms:modified xsi:type="dcterms:W3CDTF">2009-11-05T12:34:00Z</dcterms:modified>
  <cp:revision>62</cp:revision>
  <dc:subject/>
  <dc:title>ПРОТОКОЛ № 01/03-07</dc:title>
</cp:coreProperties>
</file>