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72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лекарственных средств (нитратов)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5» ноя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>лекарственных средств (нитратов)</w:t>
      </w:r>
      <w:r>
        <w:rPr>
          <w:b/>
          <w:sz w:val="22"/>
          <w:szCs w:val="22"/>
        </w:rPr>
        <w:t xml:space="preserve">  </w:t>
      </w:r>
      <w:r>
        <w:rPr>
          <w:rFonts w:cs="Times" w:ascii="Times" w:hAnsi="Times"/>
          <w:sz w:val="24"/>
          <w:szCs w:val="24"/>
        </w:rPr>
        <w:t xml:space="preserve"> у субъектов малого предпринимательства  </w:t>
      </w:r>
      <w:r>
        <w:rPr>
          <w:sz w:val="24"/>
          <w:szCs w:val="24"/>
        </w:rPr>
        <w:t xml:space="preserve">(извещение № 72 от «27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7» октября 2009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51 22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82"/>
        <w:gridCol w:w="1554"/>
        <w:gridCol w:w="4907"/>
        <w:gridCol w:w="659"/>
        <w:gridCol w:w="640"/>
      </w:tblGrid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 непатентованное наименование (МНН)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ебуемые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38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сорбида </w:t>
            </w:r>
          </w:p>
          <w:p>
            <w:pPr>
              <w:pStyle w:val="Normal"/>
              <w:rPr/>
            </w:pPr>
            <w:r>
              <w:rPr/>
              <w:t>динитрат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кет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твор 0,1%, стеклянные ампулы с надпилом по 10 мл, в упаковке по 10 ампул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глицерин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твор 5мг/мл ампулы по 2 мл, в упаковке 5 ампул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сорбид </w:t>
            </w:r>
          </w:p>
          <w:p>
            <w:pPr>
              <w:pStyle w:val="Normal"/>
              <w:rPr/>
            </w:pPr>
            <w:r>
              <w:rPr/>
              <w:t>мононитрат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трол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етки 40 мг, в упаковке не менее 30 шт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4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робид </w:t>
            </w:r>
          </w:p>
          <w:p>
            <w:pPr>
              <w:pStyle w:val="Normal"/>
              <w:rPr/>
            </w:pPr>
            <w:r>
              <w:rPr/>
              <w:t>мононитрат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трол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етки 60 мг, в упаковке не менее 30 шт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глицерин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минт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эрозоль не менее 180 доз. 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8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сорбида </w:t>
            </w:r>
          </w:p>
          <w:p>
            <w:pPr>
              <w:pStyle w:val="Normal"/>
              <w:rPr/>
            </w:pPr>
            <w:r>
              <w:rPr/>
              <w:t>динитрат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сорбид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блетки 10 мг, в упаковке  50 шт 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глицерин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глицерин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етки сублингвальные 0,25мг по 40 таблеток в пенале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роглицерин 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спрей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рей подъязычный дозированный 0,4 мг/доза по 10 мл (200 доз) во флаконах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1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сорбида </w:t>
            </w:r>
          </w:p>
          <w:p>
            <w:pPr>
              <w:pStyle w:val="Normal"/>
              <w:rPr/>
            </w:pPr>
            <w:r>
              <w:rPr/>
              <w:t>динитрат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дикет </w:t>
            </w:r>
          </w:p>
          <w:p>
            <w:pPr>
              <w:pStyle w:val="Normal"/>
              <w:rPr/>
            </w:pPr>
            <w:r>
              <w:rPr/>
              <w:t>ретард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етки пролонгированного действия 40 мг,  в упаковке 50 шт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сорбида </w:t>
            </w:r>
          </w:p>
          <w:p>
            <w:pPr>
              <w:pStyle w:val="Normal"/>
              <w:rPr/>
            </w:pPr>
            <w:r>
              <w:rPr/>
              <w:t>динитрат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дикет </w:t>
            </w:r>
          </w:p>
          <w:p>
            <w:pPr>
              <w:pStyle w:val="Normal"/>
              <w:rPr/>
            </w:pPr>
            <w:r>
              <w:rPr/>
              <w:t>ретард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сулы пролонгированного действия по 120 мг, по 20 штук в упаковке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5-и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332,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диас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36 192,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Медиас»</w:t>
      </w:r>
      <w:r>
        <w:rPr>
          <w:b/>
        </w:rPr>
        <w:t>,</w:t>
      </w:r>
      <w:r>
        <w:rPr/>
        <w:t xml:space="preserve"> место нахождения: 614000, г. Пермь, ул. Ленина, д. 84-11, цена муниципального контракта 136 192,50</w:t>
      </w:r>
      <w:r>
        <w:rPr>
          <w:bCs/>
          <w:kern w:val="2"/>
        </w:rPr>
        <w:t xml:space="preserve"> руб. (Сто тридцать шесть </w:t>
      </w:r>
      <w:r>
        <w:rPr/>
        <w:t>тысяч сто девяносто два рубля 5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Новые аптеки», место нахождения: 614090, г. Пермь, ул. Лодыгина, 57, цена муниципального контракта 137 332,40</w:t>
      </w:r>
      <w:r>
        <w:rPr>
          <w:bCs/>
          <w:kern w:val="2"/>
        </w:rPr>
        <w:t xml:space="preserve"> руб. (Сто тридцать семь </w:t>
      </w:r>
      <w:r>
        <w:rPr/>
        <w:t>тысяч триста тридцать два рубля 4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11-03T08:09:00Z</dcterms:modified>
  <cp:revision>204</cp:revision>
  <dc:subject/>
  <dc:title>ПРОТОКОЛ ОЦЕНКИ И СОПОСТАВЛЕНИЯ ЗАЯВОК НА УЧАСТИЕ В КОНКУРСЕ </dc:title>
</cp:coreProperties>
</file>