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5» ноября 2009 года № 7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лекарственных средств (добавки к растворам для внутривенного введения)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в течение 5-и календарных дней с момента подписания обеими сторонами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4 1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2» но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olga</cp:lastModifiedBy>
  <cp:lastPrinted>2009-10-27T11:53:00Z</cp:lastPrinted>
  <dcterms:modified xsi:type="dcterms:W3CDTF">2009-11-05T09:45:00Z</dcterms:modified>
  <cp:revision>49</cp:revision>
  <dc:subject/>
  <dc:title>ИЗВЕЩЕНИЕ от «___» __________ 200 __ года № __</dc:title>
</cp:coreProperties>
</file>