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5» ноября 2009 года  № 7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6 от 05.11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6 от 05.11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по каждой позиции товара.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olga</cp:lastModifiedBy>
  <cp:lastPrinted>2009-10-16T10:31:00Z</cp:lastPrinted>
  <dcterms:modified xsi:type="dcterms:W3CDTF">2009-11-05T08:25:00Z</dcterms:modified>
  <cp:revision>27</cp:revision>
  <dc:subject/>
  <dc:title>Приложение № 1</dc:title>
</cp:coreProperties>
</file>