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63 от «06» ноября 2009г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Мостовой переход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0" w:name="Ind"/>
      <w:bookmarkEnd w:id="0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rPr/>
      </w:pPr>
      <w:r>
        <w:rPr/>
        <w:t xml:space="preserve">на </w:t>
      </w:r>
      <w:bookmarkStart w:id="1" w:name="Obj"/>
      <w:bookmarkEnd w:id="1"/>
      <w:r>
        <w:rPr/>
        <w:t>текущий ремонт мостового перехода по ул.Песочная (между м/р Домостроительный и м/р Левшино) в Орджоникидзевском районе города Перми.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2" w:name="SmPr"/>
      <w:bookmarkEnd w:id="2"/>
      <w:r>
        <w:rPr/>
        <w:t>3496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3" w:name="FOT"/>
      <w:bookmarkEnd w:id="3"/>
      <w:r>
        <w:rPr/>
        <w:t>47381,23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2кв. 2009 г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240"/>
        <w:gridCol w:w="3632"/>
        <w:gridCol w:w="89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246"/>
        <w:gridCol w:w="3628"/>
        <w:gridCol w:w="883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4" w:name="Tab"/>
            <w:bookmarkEnd w:id="4"/>
            <w:r>
              <w:rPr>
                <w:sz w:val="18"/>
              </w:rPr>
              <w:t>1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5-01-03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железобетонных буронабивных свай диаметром до 720 мм с бурением скважин ударно-канатным способом в грунтах группы 1-2(промежуточные опоры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 конструктивного объема сва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,7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7,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,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4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8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24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электросварные стальные прямошовные и спирально-шовные больших диаметров группы А и Б с сопротивлением по разрыву 38кгс/мм2 наружный диаметр 720 мм толщина стенки 7 м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,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92,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1-002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 тяжелый, класс В 15 (М200) крупность более 40м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4,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5-01-03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железобетонных буронабивных свай диаметром до 630 мм с бурением скважин ударно-канатным способом в грунтах группы 1-2(береговые опоры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 конструктивного объема сва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9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6,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1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1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1-002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 тяжелый, класс В 15 (М200) крупность более 40м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,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6-01-024-03 при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стен подвалов и подпорных стен железобетонных высотой: до 3 м, толщиной до 300 м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90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05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5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9,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,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1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1-03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траншей и котлованов с перемещением грунта до 5 м бульдозерами мощностью 59 (80) кВт (л.с.): 2 группа грунтов(ПГС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ь песчано-гравийная природ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7,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9-03-039-01при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*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Монтаж опорных конструкций для крепления трубопроводов внутри зданий и сооружений, массой: до 0,1 т(мет/констр.-б/у)ригель на промежуточной опор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МАТ=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9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6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,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,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9-01-001-01при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*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Монтаж каркасов одноэтажных производственных зданий одно- и многопролетных без фонарей пролетом: до 24 м высотой до 15 м без кранов (мет/констр.-б/у) пролетные стро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МАТ=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7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,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0,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2,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7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,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9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9-03-040-01 при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защитных огражд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8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9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1,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0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1-90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3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3,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3-03-002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,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3-03-004-2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металлических огрунтованных поверхностей: эмалью ПФ-1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,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3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 дощатых толщиной 36 м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28,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,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6,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,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93,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4,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2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8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,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2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205,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51,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09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29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7,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,7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д в цены 2кв.2009г. ОЗП=7,187; ЭМ-ЗПМ=4,073; ЗПМ=7,187; МАТ=4,689; ТЗ=7,187; ТЗМ=7,187  (Поз. 1-1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311,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37,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07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1,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0,73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,517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97,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0%*0,94 ФОТ (от 30545,4)  (Поз. 9-1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41,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5%*0,94 ФОТ (от 13,15)  (Поз. 7-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5%*0,94 ФОТ (от 3544,7)  (Поз. 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8,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23%*0,94 ФОТ (от 4248,02)  (Поз. 1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1,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30%*0,94 ФОТ (от 9029,96)  (Поз. 1-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34,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68,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0%*0,85 ФОТ (от 13,15)  (Поз. 7-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5%*0.85 ФОТ (от 3544,7)  (Поз. 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,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0%*0,85 ФОТ (от 890,26)  (Поз. 13-1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5%*0,85 ФОТ (от 4248,02)  (Поз. 1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8,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0%*0,85 ФОТ (от 9029,96)  (Поз. 1-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0,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5%*0,85 ФОТ (от 29655,14)  (Поз. 9-1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25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вай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00,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,9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76,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,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механизированным способ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1,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троительные металлические конструкц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368,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8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2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ащита строительных конструкций и оборудования от корроз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7,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о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47,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271,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7,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,7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844,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09,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81,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97,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68,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28,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9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67,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5,7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5" w:name="Sost"/>
      <w:bookmarkEnd w:id="5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6" w:name="Prov"/>
      <w:bookmarkEnd w:id="6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44:00Z</dcterms:created>
  <dc:creator>user</dc:creator>
  <dc:description/>
  <cp:keywords/>
  <dc:language>en-US</dc:language>
  <cp:lastModifiedBy>Пользователь</cp:lastModifiedBy>
  <cp:lastPrinted>2009-10-21T10:56:00Z</cp:lastPrinted>
  <dcterms:modified xsi:type="dcterms:W3CDTF">2009-11-05T07:49:00Z</dcterms:modified>
  <cp:revision>5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