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63 от «06» ноября 200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кущий ремонт мостового перехода по ул. Песочной (между м/р Домостроительный и м/р Левшино) в Орджоникидзевском районе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мостовому перех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остовой переход должен быть выполнен в «антивандальном» исполнении. Предпочтение отдается стальной или сталежелезобетонной 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лина мостового перехода и схема моста определяются  по месту, исходя из наиболее благоприятных условий движения пешеходов, – при разработке конструкции необходимо исключить или максимально уменьшить количество ступеней на самом переходе и на подходах к не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Ширина моста должна быть не менее 1,5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граждение на мостовом переходе должно быть выполнены из ст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еталлические конструкции моста должны быть огрунтованы и окрашены.</w:t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08:00Z</dcterms:created>
  <dc:creator>user</dc:creator>
  <dc:description/>
  <cp:keywords/>
  <dc:language>en-US</dc:language>
  <cp:lastModifiedBy>Пользователь</cp:lastModifiedBy>
  <cp:lastPrinted>2009-11-05T12:48:00Z</cp:lastPrinted>
  <dcterms:modified xsi:type="dcterms:W3CDTF">2009-11-05T07:48:00Z</dcterms:modified>
  <cp:revision>14</cp:revision>
  <dc:subject/>
  <dc:title>Техническое задание</dc:title>
</cp:coreProperties>
</file>