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вещение № 73 от «06» ноября 200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оказание автотранспорт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убъектов малого предприним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БУ «Благоустройство Орджоникидзев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униципальное бюджетное учреждение «Благоустройство Орджоникидзевского района», адрес: 614038, г. Пермь, ул. Веденеева, 86/а, контактный телефон: 284-35-64, факс: 284-35-3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казанию услуг: в (Приложении №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цена контракта составляет: 380000 (Триста восемьдесят тысяч)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контракта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и все прочие расходы которые могут возникнуть при исполнении настоящего Контрак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оказания услуг: с 01.01.2010 г. по 31.03.2010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услуг: 1425 машино-час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казания услуг: г. Пермь, ул. Веденеева, 86/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6:00 часов (местного времени) «18» ноября 2009 г. по адресу: 614038, г. Пермь, ул. Веденеева, 86/а, кабинет сметно - договорный, (режим работы: понедельник – четверг с 08:30 до 17:30 часов, пятница с 08:30 до 16:30 часов, обед с 12:00 до 12:48). Заявки, представленные после 16:00 часов 18 ноября 2009 г., к рассмотрению не принимают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тировочной комиссии по рассмотрению заявок состоится «19» ноября 2009г. 10:00 часов по адресу: г. Пермь, ул. Веденеева, 86/а, кабинет сметно - договорны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с победителем не ранее чем через 7 дней со дня размещения на официальном сайте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администрации города Перми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за оказанные Исполнителем услуги производится Заказчиком в течение 10 банковских дней с момента подписания сторонами соответствующих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смотрению принимаются только те заявки, которые </w:t>
      </w:r>
      <w:r>
        <w:rPr>
          <w:rFonts w:cs="Times New Roman" w:ascii="Times New Roman" w:hAnsi="Times New Roman"/>
        </w:rPr>
        <w:t>соответствуют требованиям, предъявляемым к субъектам малого предпринимательства в соответствии со статьей 4 Федерального закона от 24.07.2007г. №209-ФЗ «О развитии малого и среднего предпринимательства в Российской Федерации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) требования к оказываемым услугам;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расчет стоимости услуг;</w:t>
      </w:r>
    </w:p>
    <w:p>
      <w:pPr>
        <w:pStyle w:val="Normal"/>
        <w:spacing w:lineRule="auto" w:line="240" w:before="0" w:after="0"/>
        <w:ind w:left="24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3) форма котировочной заявки;</w:t>
      </w:r>
    </w:p>
    <w:p>
      <w:pPr>
        <w:pStyle w:val="Normal"/>
        <w:spacing w:lineRule="auto" w:line="240" w:before="0" w:after="0"/>
        <w:ind w:left="2136" w:firstLine="696"/>
        <w:rPr/>
      </w:pPr>
      <w:r>
        <w:rPr>
          <w:rFonts w:cs="Times New Roman" w:ascii="Times New Roman" w:hAnsi="Times New Roman"/>
          <w:sz w:val="24"/>
          <w:szCs w:val="24"/>
        </w:rPr>
        <w:t>4) проект муниципального контракта.</w:t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ab/>
        <w:tab/>
        <w:tab/>
        <w:tab/>
        <w:tab/>
        <w:tab/>
        <w:t>Н.И. Некрасов</w:t>
      </w:r>
    </w:p>
    <w:sectPr>
      <w:type w:val="nextPage"/>
      <w:pgSz w:w="11906" w:h="16838"/>
      <w:pgMar w:left="1843" w:right="706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3:49:00Z</dcterms:created>
  <dc:creator>Пользователь</dc:creator>
  <dc:description/>
  <cp:keywords/>
  <dc:language>en-US</dc:language>
  <cp:lastModifiedBy>Пользователь</cp:lastModifiedBy>
  <cp:lastPrinted>2009-11-05T10:21:00Z</cp:lastPrinted>
  <dcterms:modified xsi:type="dcterms:W3CDTF">2009-11-05T07:57:00Z</dcterms:modified>
  <cp:revision>30</cp:revision>
  <dc:subject/>
  <dc:title/>
</cp:coreProperties>
</file>