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3 от «06» ноября 2009 г. 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</w:t>
      </w: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а). Предоставление двух легковых автомобилей класса не ниже  «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  <w:tab/>
        <w:t xml:space="preserve">   б). Предоставление одного легкового автомобилей класса не ниже «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»</w:t>
      </w:r>
      <w:r>
        <w:rPr>
          <w:sz w:val="22"/>
          <w:szCs w:val="22"/>
        </w:rPr>
        <w:t xml:space="preserve"> </w:t>
      </w:r>
      <w:r>
        <w:rPr/>
        <w:t>не ранее 2007 года выпуска или его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держание автомобилей в надлежащем техническом состоянии, включая осуществление текущего и капитального ремонта и предоставление всех необходимых принадлежностей.</w:t>
      </w:r>
    </w:p>
    <w:p>
      <w:pPr>
        <w:pStyle w:val="Normal"/>
        <w:ind w:firstLine="708"/>
        <w:jc w:val="both"/>
        <w:rPr/>
      </w:pPr>
      <w:r>
        <w:rPr/>
        <w:t>Эксплуатация автомобилей должна оказываться с использованием шин соответствующих сез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язательное ежесменное проведение предрейсового технического осмотра и обслуживания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едоставление чистых автомобилей 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едоставляемые услуги по  управлению и технической эксплуатации автомобилей должны обеспечивать их нормальную и безопасную  эксплуатацию в соответствии  с целями аренды, указанными в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валификация водителей – водительский стаж не менее 3-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Опрятный внешний вид в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Обязательный ежесменный медицинский осмотр водителей  согласно рекомендациям Минздрава и Минтранса Р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9. Водители подчиняются распоряжениям заказчика, касающимся коммерческой эксплуатации автомоби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За каждым автомобилем должен быть закрепленный на постоянной основе водитель по согласованию с заказчик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Высокий уровень культуры обслужива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Единое диспетчерское обслужи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Обязательная замена автомобиля эквивалентным по качеству  при поломке, простое того на ТО, в ремонте и по иным причинам в течение 1 часа с момента, как исполнителю стало известно о наступлении перечислен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4. Предоставление автомобилей в любое время суток, в любой день недели по требованию Заказчика (в рамках заявленного объема 1425 машино-часов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тоимость одного машино-часа составляет _____ рублей, включая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73 от «06» ноября 2009 г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чет стоимости усл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2007"/>
        <w:gridCol w:w="1965"/>
        <w:gridCol w:w="1516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машино-час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1 машино-час. 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транспортные услуг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                     _____________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 должность)                                               (подпись, печать)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16:00Z</dcterms:created>
  <dc:creator>user</dc:creator>
  <dc:description/>
  <cp:keywords/>
  <dc:language>en-US</dc:language>
  <cp:lastModifiedBy>Пользователь</cp:lastModifiedBy>
  <cp:lastPrinted>2009-11-05T10:45:00Z</cp:lastPrinted>
  <dcterms:modified xsi:type="dcterms:W3CDTF">2009-11-05T05:46:00Z</dcterms:modified>
  <cp:revision>27</cp:revision>
  <dc:subject/>
  <dc:title/>
</cp:coreProperties>
</file>