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АУКЦИОНА № 327 А /1/2</w:t>
      </w:r>
    </w:p>
    <w:p>
      <w:pPr>
        <w:pStyle w:val="Normal"/>
        <w:jc w:val="center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 xml:space="preserve">на право заключения муниципального контракта </w:t>
      </w:r>
      <w:r>
        <w:rPr>
          <w:b/>
          <w:sz w:val="22"/>
          <w:szCs w:val="22"/>
        </w:rPr>
        <w:t>на выполнение капитального ремонта помещений женской консультации №2 муниципального учреждения здравоохранения «Городская клиническая больница №2 имени доктора Ф.Х. Граля», г.Пермь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«</w:t>
            </w:r>
            <w:r>
              <w:rPr>
                <w:bCs/>
                <w:sz w:val="22"/>
                <w:szCs w:val="22"/>
                <w:lang w:val="en-US"/>
              </w:rPr>
              <w:t>0</w:t>
            </w:r>
            <w:r>
              <w:rPr>
                <w:bCs/>
                <w:sz w:val="22"/>
                <w:szCs w:val="22"/>
              </w:rPr>
              <w:t>5» ноября 2009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10 часов 0</w:t>
            </w:r>
            <w:r>
              <w:rPr>
                <w:bCs/>
                <w:sz w:val="22"/>
                <w:szCs w:val="22"/>
                <w:lang w:val="en-US"/>
              </w:rPr>
              <w:t>0</w:t>
            </w:r>
            <w:r>
              <w:rPr>
                <w:bCs/>
                <w:sz w:val="22"/>
                <w:szCs w:val="22"/>
              </w:rPr>
              <w:t xml:space="preserve">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0 часов </w:t>
            </w:r>
            <w:r>
              <w:rPr>
                <w:bCs/>
                <w:sz w:val="22"/>
                <w:szCs w:val="22"/>
                <w:lang w:val="en-US"/>
              </w:rPr>
              <w:t>0</w:t>
            </w:r>
            <w:r>
              <w:rPr>
                <w:bCs/>
                <w:sz w:val="22"/>
                <w:szCs w:val="22"/>
              </w:rPr>
              <w:t>5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проведение аукциона на право заключения муниципального контракта </w:t>
      </w:r>
      <w:r>
        <w:rPr>
          <w:sz w:val="22"/>
          <w:szCs w:val="22"/>
        </w:rPr>
        <w:t>на выполнение капитального ремонта помещений женской консультации №2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муниципального учреждения здравоохранения «Городская клиническая больница №2 имени доктора Ф.Х. Граля», г.Пермь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в присутствии конкурсной (аукционной) комиссии видам товаров, работ, услуг № 1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/>
      </w:pPr>
      <w:r>
        <w:rPr/>
        <w:t>Присутствовали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оман Юрьевич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меститель председател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ликин Александр Михайлович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рофимов Дмитрий Алексеевич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ветственный секретар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адежда Юрьевна</w:t>
            </w:r>
          </w:p>
        </w:tc>
      </w:tr>
    </w:tbl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Наименование –  </w:t>
      </w:r>
      <w:r>
        <w:rPr>
          <w:bCs/>
          <w:sz w:val="22"/>
          <w:szCs w:val="22"/>
        </w:rPr>
        <w:t>МУЗ «Городская клиническая больница №2 имени доктора Ф. Х. Граля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уководитель – Главный врач Грязнов Владимир Николаевич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 –  г. Пермь, ул. Кирова, 230; Телефон – (342) 236-81-2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Процедура рассмотрения заявок на участие в аукционе была проведена комиссией «30» октября 2009 года (Протокол рассмотрения заявок на участие в открытом аукционе № 327А/1/1 от «30» октября 2009 г.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Cs/>
          <w:sz w:val="22"/>
          <w:szCs w:val="22"/>
        </w:rPr>
        <w:t xml:space="preserve">Предмет контракта : право заключения муниципального контракта </w:t>
      </w:r>
      <w:r>
        <w:rPr>
          <w:sz w:val="22"/>
          <w:szCs w:val="22"/>
        </w:rPr>
        <w:t>на выполнение капитального ремонта помещений женской консультации №2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муниципального учреждения здравоохранения «Городская клиническая больница №2 имени доктора Ф.Х. Граля»</w:t>
      </w:r>
    </w:p>
    <w:p>
      <w:pPr>
        <w:pStyle w:val="TextBodyIndent"/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left="0" w:hanging="0"/>
        <w:jc w:val="both"/>
        <w:rPr/>
      </w:pPr>
      <w:r>
        <w:rPr>
          <w:b/>
          <w:sz w:val="22"/>
          <w:szCs w:val="22"/>
        </w:rPr>
        <w:t>Начальная (максимальная) цена : 1 503 859 рублей</w:t>
      </w:r>
      <w:r>
        <w:rPr>
          <w:sz w:val="22"/>
          <w:szCs w:val="22"/>
        </w:rPr>
        <w:t xml:space="preserve"> (Один</w:t>
      </w:r>
      <w:r>
        <w:rPr/>
        <w:t xml:space="preserve"> миллион пятьсот три тысячи восемьсот  пятьдесят девять  рублей</w:t>
      </w:r>
      <w:r>
        <w:rPr>
          <w:sz w:val="22"/>
          <w:szCs w:val="22"/>
        </w:rPr>
        <w:t>.)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Шаг аукциона </w:t>
      </w:r>
      <w:r>
        <w:rPr>
          <w:sz w:val="22"/>
          <w:szCs w:val="22"/>
        </w:rPr>
        <w:t>:75 192 руб.95 коп., что составляет 5 % от начальной (максимальной) цены контракта.</w:t>
      </w:r>
    </w:p>
    <w:p>
      <w:pPr>
        <w:pStyle w:val="Normal"/>
        <w:rPr/>
      </w:pPr>
      <w:r>
        <w:rPr>
          <w:b/>
          <w:sz w:val="22"/>
          <w:szCs w:val="22"/>
        </w:rPr>
        <w:t>Сведения об участниках открытого аукциона</w:t>
      </w:r>
      <w:r>
        <w:rPr/>
        <w:t>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790"/>
        <w:gridCol w:w="2790"/>
        <w:gridCol w:w="1980"/>
      </w:tblGrid>
      <w:tr>
        <w:trPr>
          <w:tblHeader w:val="true"/>
          <w:trHeight w:val="433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18"/>
                <w:szCs w:val="18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(для физических лиц)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(для юридического лица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16"/>
                <w:szCs w:val="16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Балабанов А.В.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4023, г. Пермь, ул.Псковская, 48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4023, г. Пермь, ул.Псковская, 4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троительная компания «Регион-59»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740, Перм.край, г.Добрянка, ул.Герцена, 30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740, Перм.край, г.Добрянка, ул.Герцена, 3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ОО «Строй-Профи» 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4007, г. Пермь, ул. Швецова, 3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4007, г. Пермь, ул. Швецова, 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явился</w:t>
            </w:r>
          </w:p>
        </w:tc>
      </w:tr>
      <w:tr>
        <w:trPr>
          <w:trHeight w:val="433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Уральский Терем»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4000, г.Пермь, ул.Большевистская, 59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4000, г.Пермь, ул.Большевистская, 5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явился</w:t>
            </w:r>
          </w:p>
        </w:tc>
      </w:tr>
      <w:tr>
        <w:trPr>
          <w:trHeight w:val="433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УралРемСтрой»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4065, г.Пермь, ул.Мира, 103 офис 2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4065, г.Пермь, ул.Мира, 103 офис 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ермэнерго-монтаж»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614113,г.Пермь,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л. Гальперина,8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фис 211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614113,г.Пермь,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л. Гальперина,8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фис 21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вангард-Строй»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614000, г.Перм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л. Орджоникидзе, 57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614000, г.Перм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л. Орджоникидзе, 5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КамСтройИнвест»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4077, г.Пермь, ул. Пушкарская, 138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4077, г.Пермь, ул. Пушкарская, 13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олярис»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4000, г.Пермь, ул.Ленина, 66 оф.313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4000, г.Пермь, ул.Ленина, 66 оф.31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ЭСККАС»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4068, г.Пермь, ул.Луначарского, 97а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4068, г.Пермь, ул.Луначарского, 97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Электротехника»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4990, г.Пермь, Решетниковский спуск, 5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4990, г.Пермь, Решетниковский спуск, 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СК «Константа»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4600, г.Пермь, ул.Окулова, 80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4600, г.Пермь, ул.Окулова, 8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ЭнергоСтр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вис»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8703, Пермский край, г.Добрянка, пгт.Полазна, пер.Транспортный, 1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8703, Пермский край, г.Добрянка, пгт.Полазна, пер.Транспортный, 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Юнайт»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4058, г.Пермь, ул.Подлесная, 3а, офис 810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4058, г.Пермь, ул.Подлесная, 3а, офис 81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Уральский регион»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4066, г.Пермь, Ш.космонавтов, 111, корпус 3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4066, г.Пермь, Ш.космонавтов, 111, корпус 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 «Реверс»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4087, г.Пермь, Малкова, 17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4087, г.Пермь, Малкова, 1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НПЦ «Пермские инженерные коммуни-кации»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4066, г.Пермь, Кронштадтская, 39а, офис 28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4066, г.Пермь, Кронштадтская, 39а, офис 2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Три О»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7560, Пермский край, п.Суксун, ул.Плеханова, 15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7560, Пермский край, п.Суксун, ул.Плеханова, 1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 плюс»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7560, Пермский край, п.Суксун, ул.Плеханова, 15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7560, Пермский край, п.Суксун, ул.Плеханова, 1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арко»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4099, г.Пермь, Хлебозаводская, 22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4099, г.Пермь, Хлебозаводская, 2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Эталон-строй»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4051, г.Пермь, ул.Звонарева, 4А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4051, г.Пермь, ул.Звонарева, 4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МИКС-Строй»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4058, г.Пермь, ул.Деревообделочная,3 офис 16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4058, г.Пермь, ул.Деревообделочная,3 офис 1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ЭрЭмГрупп»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614111, г.Пермь, ул.Уфимская, 8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фис 6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614111, г.Пермь, ул.Уфимская, 8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фис 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трой-Приоритет»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4111, г.Пермь, ул.Солдатова, 36 офис 83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4111, г.Пермь, ул.Солдатова, 36 офис 8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Интерпромстрой»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4113, г.Пермь, ул.Ласьвенская, 88-24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4113, г.Пермь, ул.Ласьвенская, 88-2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явился</w:t>
            </w:r>
          </w:p>
        </w:tc>
      </w:tr>
    </w:tbl>
    <w:p>
      <w:pPr>
        <w:pStyle w:val="Normal"/>
        <w:jc w:val="both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Normal"/>
        <w:ind w:firstLine="851"/>
        <w:jc w:val="both"/>
        <w:rPr>
          <w:bCs/>
          <w:i/>
          <w:i/>
        </w:rPr>
      </w:pPr>
      <w:r>
        <w:rPr>
          <w:bCs/>
          <w:i/>
        </w:rPr>
        <w:t>В соответствии с ч.12 ст.37 Федерального закона от 21.07.2005 № 94-ФЗ признать открытый аукцион несостоявшимся в связи с участием в открытом аукционе только одного участника открытого аукциона и рекомендовать заказчику действовать в соответствии с ч.13 ст.37 Федерального закона от 21.07.2005 № 94-ФЗ.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144"/>
        <w:gridCol w:w="3960"/>
        <w:gridCol w:w="823"/>
      </w:tblGrid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4927" w:type="dxa"/>
            <w:gridSpan w:val="3"/>
            <w:tcBorders/>
          </w:tcPr>
          <w:p>
            <w:pPr>
              <w:pStyle w:val="Normal"/>
              <w:snapToGrid w:val="false"/>
              <w:ind w:firstLine="117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ind w:firstLine="117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оман Юрьевич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Заместитель председателя комиссии</w:t>
            </w:r>
          </w:p>
        </w:tc>
        <w:tc>
          <w:tcPr>
            <w:tcW w:w="4927" w:type="dxa"/>
            <w:gridSpan w:val="3"/>
            <w:tcBorders/>
          </w:tcPr>
          <w:p>
            <w:pPr>
              <w:pStyle w:val="Normal"/>
              <w:snapToGrid w:val="false"/>
              <w:ind w:firstLine="117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ind w:firstLine="117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ликин Александр Михайлович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:</w:t>
            </w:r>
          </w:p>
        </w:tc>
        <w:tc>
          <w:tcPr>
            <w:tcW w:w="4927" w:type="dxa"/>
            <w:gridSpan w:val="3"/>
            <w:tcBorders/>
          </w:tcPr>
          <w:p>
            <w:pPr>
              <w:pStyle w:val="Normal"/>
              <w:snapToGrid w:val="false"/>
              <w:ind w:firstLine="117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  <w:p>
            <w:pPr>
              <w:pStyle w:val="Normal"/>
              <w:ind w:firstLine="117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рофимов Дмитрий Алексеевич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4927" w:type="dxa"/>
            <w:gridSpan w:val="3"/>
            <w:tcBorders/>
          </w:tcPr>
          <w:p>
            <w:pPr>
              <w:pStyle w:val="Normal"/>
              <w:snapToGrid w:val="false"/>
              <w:ind w:firstLine="117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ветственный секретарь</w:t>
            </w:r>
          </w:p>
        </w:tc>
        <w:tc>
          <w:tcPr>
            <w:tcW w:w="4927" w:type="dxa"/>
            <w:gridSpan w:val="3"/>
            <w:tcBorders/>
          </w:tcPr>
          <w:p>
            <w:pPr>
              <w:pStyle w:val="Normal"/>
              <w:ind w:firstLine="117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адежда Юрьевна</w:t>
            </w:r>
          </w:p>
        </w:tc>
      </w:tr>
      <w:tr>
        <w:trPr/>
        <w:tc>
          <w:tcPr>
            <w:tcW w:w="507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7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заказчика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</w:t>
            </w:r>
            <w:r>
              <w:rPr>
                <w:sz w:val="22"/>
                <w:szCs w:val="22"/>
              </w:rPr>
              <w:t>Шмырина Ольга Юрьевна</w:t>
            </w:r>
          </w:p>
        </w:tc>
        <w:tc>
          <w:tcPr>
            <w:tcW w:w="8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30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Style7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5T07:40:00Z</dcterms:created>
  <dc:creator>ump15</dc:creator>
  <dc:description/>
  <cp:keywords/>
  <dc:language>en-US</dc:language>
  <cp:lastModifiedBy>опер2</cp:lastModifiedBy>
  <cp:lastPrinted>2009-11-05T11:27:00Z</cp:lastPrinted>
  <dcterms:modified xsi:type="dcterms:W3CDTF">2009-11-05T08:30:00Z</dcterms:modified>
  <cp:revision>6</cp:revision>
  <dc:subject/>
  <dc:title>ПРОТОКОЛ № 01/03-07</dc:title>
</cp:coreProperties>
</file>