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336 А /1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>на выполнение капитального ремонта помещений инфекционного корпуса муниципального учреждения здравоохранения «Городская клиническая больница №2 имени доктора Ф.Х. Граля», г.Перм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5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часов 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аукциона на право заключения муниципального контракта </w:t>
      </w:r>
      <w:r>
        <w:rPr>
          <w:sz w:val="22"/>
          <w:szCs w:val="22"/>
        </w:rPr>
        <w:t>на выполнение капитального ремонта помещений инфекционн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клиническая больница №2 имени доктора Ф.Х. Граля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видам товаров, работ, услуг № 1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</w:t>
      </w:r>
      <w:r>
        <w:rPr>
          <w:bCs/>
          <w:sz w:val="22"/>
          <w:szCs w:val="22"/>
        </w:rPr>
        <w:t>МУЗ «Городская клиническая больница №2 имени доктора Ф. Х.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язнов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г. Пермь, ул. Кирова, 230; Телефон – (342) 236-81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30» октября 2009 года (Протокол рассмотрения заявок на участие в открытом аукционе № 336А/1/1 от «30» октября 2009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Предмет контракта : право заключения муниципального контракта </w:t>
      </w:r>
      <w:r>
        <w:rPr>
          <w:sz w:val="22"/>
          <w:szCs w:val="22"/>
        </w:rPr>
        <w:t>на выполнение капитального ремонта помещений инфекционн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клиническая больница №2 имени доктора Ф.Х. Граля»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:999 997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7 копеек </w:t>
      </w:r>
      <w:r>
        <w:rPr>
          <w:sz w:val="22"/>
          <w:szCs w:val="22"/>
        </w:rPr>
        <w:t>(</w:t>
      </w:r>
      <w:r>
        <w:rPr/>
        <w:t>Девятьсот девяносто девять тысяч девятьсот  девяносто семь  рублей 17 копеек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49 999 руб.86 коп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-59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.край, г.Добрянка, ул.Герцена, 3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.край, г.Добрянка, ул.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энерго-монтаж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3,г.Пермь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Гальперина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2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3,г.Пермь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Гальперина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онт плюс К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14000, г.Пермь, ул.Куйбышева, 4-20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Куйбышева, 4-2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рджоникидзе, 5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03, Пермский край, г.Добрянка, пгт.Полазна, пер.Транспортный, 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03, Пермский край, г.Добрянка, пгт.Полазна, пер.Транспортный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Подлесная, 3а, офис 8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Подлесная, 3а, офис 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Ш.космонавтов, 111, корпус 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Ш.космонавтов, 111, корпус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евер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«Пермские инженерные коммуни-каци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Кронштадтская, 39а, офис 2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Кронштадтская, 39а, офис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овременные строительные технологи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9, г.Пермь, Комсомольский пр.65-4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9, г.Пермь, Комсомольский пр.65-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са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14107, г.Пермь, ул. Халтурина, 8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7, г.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Деревообделочная,3 офис 1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Деревообделочная,3 офис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ЭмГрупп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1, г.Пермь, ул.Уфимская,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1, г.Пермь, ул.Уфимская,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Солдатова, 36 офис 8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Солдатова, 36 офис 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Ф «СТРОНГ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14575, Перм. край, ЗАТО п.Звездный,          ул. Ленина, 1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. край, ЗАТО п.Звездный,          ул. Ленина, 1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пром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Ласьвенская, 88-2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Ласьвенская, 88-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851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58"/>
        <w:gridCol w:w="942"/>
        <w:gridCol w:w="3960"/>
        <w:gridCol w:w="25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88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8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88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88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8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ind w:firstLine="88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58:00Z</dcterms:created>
  <dc:creator>ump15</dc:creator>
  <dc:description/>
  <cp:keywords/>
  <dc:language>en-US</dc:language>
  <cp:lastModifiedBy>опер2</cp:lastModifiedBy>
  <cp:lastPrinted>2009-11-05T11:26:00Z</cp:lastPrinted>
  <dcterms:modified xsi:type="dcterms:W3CDTF">2009-11-05T08:30:00Z</dcterms:modified>
  <cp:revision>5</cp:revision>
  <dc:subject/>
  <dc:title>ПРОТОКОЛ № 01/03-07</dc:title>
</cp:coreProperties>
</file>