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7 о проведении открытого аукциона в электронной форме                                   от 06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6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210"/>
        <w:gridCol w:w="80"/>
        <w:gridCol w:w="81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9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424,08</w:t>
            </w:r>
          </w:p>
        </w:tc>
        <w:tc>
          <w:tcPr>
            <w:tcW w:w="729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четыреста двадцать четыре ) руб.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2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два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8,1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49,2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орок дев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6,4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шесть ) руб.4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64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шес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12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055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пятьдесят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188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сто во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598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пятьсот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17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28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двадцать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6,8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шесть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31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тридцать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8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00,00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0,4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дес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6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шес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7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8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84,1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восемьдесят четыре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374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триста 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0000,00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тысяч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0,3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6,87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 ) руб.87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1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4,5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четыре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2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48,1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сорок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6,24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шесть ) руб.2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29,6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вадцать дев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26,4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адцать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8,2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 ) руб.2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9,25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девят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7,4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32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52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десят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64,8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десят четыре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3,75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три ) руб.75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64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шес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71,9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семьдесят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647,85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шестьсот сорок семь ) руб.8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63,8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шестьдесят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02,4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28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84,3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восемьдесят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43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орок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4,3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70,75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семьдесят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87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0000,00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ысяч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3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13,3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тринадца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35,4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тридцать п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517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пятьсот сем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6,6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шесть ) руб.6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2,1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два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6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шестьдесят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4,8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четыре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40,6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орок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0,9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) руб.9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5,1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надцать ) руб.1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25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25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8,3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восемь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7,2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семь ) руб.2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6,55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шесть ) руб.55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36,6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тридцать шес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714,7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емьсот четырна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90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9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23,2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двадцать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66,5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десят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6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81,8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десят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51,2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пятьдесят один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8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во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1,30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один ) руб.3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336,64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триста тридцать шесть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6,12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шесть ) руб.1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9,8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девять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3,6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65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шестьдесят п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3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66,6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шестьдесят шес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1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6,4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3190,0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ри тысячи сто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1982,50</w:t>
            </w:r>
          </w:p>
        </w:tc>
        <w:tc>
          <w:tcPr>
            <w:tcW w:w="729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надцать тысяч девятьсот восем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600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шесть тысяч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50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пятьсот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000,0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2,3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два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122,0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то два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4,6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четыре ) руб.6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96,90</w:t>
            </w:r>
          </w:p>
        </w:tc>
        <w:tc>
          <w:tcPr>
            <w:tcW w:w="633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девяносто шес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3,50</w:t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7,60</w:t>
            </w:r>
          </w:p>
        </w:tc>
        <w:tc>
          <w:tcPr>
            <w:tcW w:w="52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семь ) руб.6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фл 1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2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4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5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децин спрей назал. 50мкг/доза 8.5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ин таб п/об 12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взр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ой к-ты спирт.р-р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оболенское таб п/об 8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0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алериана-п таб 2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цеф порошок д/приг.р-ра д/и/в/в/в/м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р-р наружн. 1мг/мл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-нол таб 120мг n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8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азо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лип суппозитории ректал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порошок д/сусп. 175мг/5мл 1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7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7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цеф лиофилизат д/приг.р-ра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р-р д/и/в/м 2.5% 3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капс.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оксидоний порошок лиофил.д/и 6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3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5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тинола ацет. капс. 150мг 33тыс.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екод каплиорал.дет. 5мг/мл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6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иксотид аэрозоль д/инг. дозир. 250мкг/доза 6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зид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перабол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урабол порошок д/приг.р-ра д/и/в/в/в/м 75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концентрат д/инф. 100мг/10мл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8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4:00Z</dcterms:created>
  <dc:creator>Vektor1</dc:creator>
  <dc:description/>
  <dc:language>en-US</dc:language>
  <cp:lastModifiedBy>Vektor1</cp:lastModifiedBy>
  <cp:lastPrinted>2009-11-03T12:51:00Z</cp:lastPrinted>
  <dcterms:modified xsi:type="dcterms:W3CDTF">2009-11-03T07:53:00Z</dcterms:modified>
  <cp:revision>3</cp:revision>
  <dc:subject/>
  <dc:title>Утверждаю </dc:title>
</cp:coreProperties>
</file>