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 xml:space="preserve">на приобретение и поставку лабораторного оборудова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» ноябр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Пинегина Марина Анатолье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приобретение лабораторного оборудования (извещение № 7 от 28 октября 2009 года, размещено на официальном сайте «Администрация города Перми» (www.gorodperm.ru) в сети Интернет 28 октября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237 09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закупки: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бюджет г. Перми (подпроект «Создание системы Международного бакалавриата» краевого приоритетного проекта «Новая школа»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Поставка лабораторного оборудовани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, погрузочно-разгрузочные работы, пуско – наладочные работы, стоимость самого оборудования, включая налоги, сборы и иные обязательные платеж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5. Оплата товаров (работ, услуг) будет произведена в течение 10 банковских дней безналичным перечислением  денежных средств  100% после окончательной поставки товара и принятия ее Заказчик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абораторные системы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7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МБ – 7/09 - 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7 09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 – 7/09 - 02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Лабораторные системы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237 000, 00 (Двести тридцать семь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Лабораторные системы» (юридический адрес: 614000 г. Пермь, ул. Г. Звезда, 33 – 74; фактический адрес: 614022, г. Пермь, ул. Карпинского, 17) с ценой муниципального контракта 237 0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Энерго» (юридический адрес и фактический адрес: 614094, г. Пермь, ул. Л. Толстого, 33) с ценой муниципального контракта 237 090, 00 рублей.</w:t>
      </w:r>
    </w:p>
    <w:p>
      <w:pPr>
        <w:pStyle w:val="Heading1"/>
        <w:numPr>
          <w:ilvl w:val="0"/>
          <w:numId w:val="7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Пинегина Мари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IvenskihAV</cp:lastModifiedBy>
  <dcterms:modified xsi:type="dcterms:W3CDTF">2009-11-05T10:29:00Z</dcterms:modified>
  <cp:revision>17</cp:revision>
  <dc:subject/>
  <dc:title>ПРОТОКОЛ № 1</dc:title>
</cp:coreProperties>
</file>