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386А от «06» ноября 2009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оказание клининговых услуг в зданиях администрации города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7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43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нина,2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г.Пермь, ул.Ленина,2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ozu5gor@perm.permregion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1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7 5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аукциона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казание клининговых услуг в зданиях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ind w:left="283" w:firstLine="54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от №1 –  оказание клининговых услуг в зданиях администрации города Перми, расположенных по адресам: ул.Ленина,23 (3-й, 4-й этаж), ул.Ленина,25, ул.Ленина,27А, ул.Ленина,27В, ул.Сибирская,15, ул.Газеты Звезда,9;</w:t>
            </w:r>
          </w:p>
          <w:p>
            <w:pPr>
              <w:pStyle w:val="TextBodyIndent"/>
              <w:ind w:left="283" w:firstLine="54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от №2 – оказание клининговых услуг в зданиях администрации города Перми, расположенных по адресам: ул.Сибирская,6; ул.Сибирская,8; ул.Сибирская,10; ул.Сибирская,17А; ул.Сибирская,17Б.</w:t>
            </w:r>
          </w:p>
          <w:p>
            <w:pPr>
              <w:pStyle w:val="TextBodyIndent"/>
              <w:ind w:left="283" w:firstLine="540"/>
              <w:rPr/>
            </w:pPr>
            <w:r>
              <w:rPr>
                <w:b/>
                <w:sz w:val="23"/>
                <w:szCs w:val="23"/>
              </w:rPr>
              <w:t>Лот №3 – оказание клининговых услуг в зданиях администрации города Перми, расположенных по адресам: ул.Сибирская,14, ул.Сибирская,27, ул.Кирова,78, ул.Куйбышева,33.</w:t>
            </w:r>
          </w:p>
          <w:p>
            <w:pPr>
              <w:pStyle w:val="TextBodyIndent"/>
              <w:spacing w:before="0" w:after="120"/>
              <w:ind w:left="283" w:firstLine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1 к документации об аукцион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  <w:szCs w:val="23"/>
              </w:rPr>
              <w:t>Лот №1 –  3090240  (три миллиона девяносто тысяч двести сорок) рубл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3"/>
                <w:szCs w:val="23"/>
              </w:rPr>
              <w:t>Лот №2 –  1262000 (Один миллион двести шестьдесят две тысячи) рубл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3"/>
                <w:szCs w:val="23"/>
              </w:rPr>
              <w:t>Лот №3 –  1181900 (один миллион сто восемьдесят одна тысяча девятьсот) рублей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1 к документации об аукцион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06» ноября  до «27» ноя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Ленина,23, кааб 11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27» ноября 200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82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12.200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:15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кцион проводится среди субъектов малого предпринимательства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b/>
          <w:b/>
          <w:szCs w:val="24"/>
        </w:rPr>
      </w:pPr>
      <w:r>
        <w:rPr>
          <w:b/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/>
      </w:pPr>
      <w:bookmarkStart w:id="4" w:name="Приложение"/>
      <w:bookmarkStart w:id="5" w:name="Приложение_1"/>
      <w:r>
        <w:rPr>
          <w:szCs w:val="24"/>
        </w:rPr>
        <w:tab/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аукционе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0:59:00Z</dcterms:created>
  <dc:creator>hozu2</dc:creator>
  <dc:description/>
  <cp:keywords/>
  <dc:language>en-US</dc:language>
  <cp:lastModifiedBy>СОК</cp:lastModifiedBy>
  <cp:lastPrinted>2009-11-03T16:27:00Z</cp:lastPrinted>
  <dcterms:modified xsi:type="dcterms:W3CDTF">2009-11-03T11:36:00Z</dcterms:modified>
  <cp:revision>3</cp:revision>
  <dc:subject/>
  <dc:title>ИЗВЕЩЕНИЕ № 386А от «06» ноября 2009 года</dc:title>
</cp:coreProperties>
</file>