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8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8"/>
        <w:jc w:val="center"/>
        <w:rPr/>
      </w:pPr>
      <w:r>
        <w:rPr>
          <w:b/>
          <w:szCs w:val="24"/>
        </w:rPr>
        <w:t>ИЗВЕЩЕНИЕ № 384А от «06» ноября 2009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«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»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Выполнение работ по содержанию внутриквартальных проездов и тротуаров Дзержинского района г.Перми на 2010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– Выполнение работ по содержанию дорог частного сектора Дзержинского района г.Перми на 2010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№3 – Выполнение работ по содержанию лестниц и мостовых переходов Дзержинского района г.Перми н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оту №1, по Лоту №2, по Лоту №3 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лота)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оту №1 – 6 548 426,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оту №2 – 718 947,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оту №3 – 840 7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«06» ноября  до «27» ноября 2009 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.00 до 18.00 (в пятницу до 17: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(время местное) «27» ноября 2009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8» декабря 2009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12:00Z</dcterms:created>
  <dc:creator>опер4</dc:creator>
  <dc:description/>
  <cp:keywords/>
  <dc:language>en-US</dc:language>
  <cp:lastModifiedBy>СОК</cp:lastModifiedBy>
  <dcterms:modified xsi:type="dcterms:W3CDTF">2009-11-03T10:12:00Z</dcterms:modified>
  <cp:revision>2</cp:revision>
  <dc:subject/>
  <dc:title>ИЗВЕЩЕНИЕ № 384А от «06» ноября 2009 года</dc:title>
</cp:coreProperties>
</file>