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380А от «06» ноября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Заказчик: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Орджоникидзевского района»</w:t>
      </w:r>
      <w:r>
        <w:rPr>
          <w:szCs w:val="24"/>
        </w:rPr>
        <w:t xml:space="preserve">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ого контракта на выполнение работ по содержанию объектов благоустройства Орджоникидзевского района г. Пер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614038, г. Пермь, ул. Веденеева, 86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лова Наталья Павловна, телефон: (342) 284-35-64, факс (342) 284-35-35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Предмет открытого аукциона:</w:t>
      </w:r>
      <w:r>
        <w:rPr>
          <w:szCs w:val="24"/>
        </w:rPr>
        <w:t xml:space="preserve"> Право заключения муниципального контракта на выполнение работ по содержанию объектов благоустройства Орджоникидзевского района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редмет открытого аукциона состоит из трех ло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1 – Содержание мостовых переходов, лестниц и родников Орджоникидзевского района г.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2 - Содержание объектов озеленения общего пользования Орджоникидзевского района г.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3 - Содержание бесхозных тротуаров Орджоникидзевского района г. Пер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перечень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емы работ определены техническим заданием и расчетом стоимости рабо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огласно технических зада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 Пермь, Орджоникидзевского райо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1 – 1802919 (Один миллион восемьсот две тысячи девятьсот девятнадцать) рублей 68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– 1165500 (Один миллион сто шестьдесят пять тысяч пятьсот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3 – 603671 (Шестьсот три тысячи шестьсот семьдесят один) рубль 14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аукциона по каждому лоту,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или электронной,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 Пермь, ул. Кирова, 82, управление муниципального заказа администрации г. Перми, зал заседаний, «08» декабря 2009г. в 10 часов 45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подпись, М.П.)</w:t>
      </w:r>
    </w:p>
    <w:sectPr>
      <w:headerReference w:type="default" r:id="rId3"/>
      <w:type w:val="nextPage"/>
      <w:pgSz w:w="11906" w:h="16838"/>
      <w:pgMar w:left="1276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1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6:00Z</dcterms:created>
  <dc:creator>user</dc:creator>
  <dc:description/>
  <cp:keywords/>
  <dc:language>en-US</dc:language>
  <cp:lastModifiedBy>Пользователь</cp:lastModifiedBy>
  <cp:lastPrinted>2009-10-30T11:23:00Z</cp:lastPrinted>
  <dcterms:modified xsi:type="dcterms:W3CDTF">2009-11-02T12:17:00Z</dcterms:modified>
  <cp:revision>35</cp:revision>
  <dc:subject/>
  <dc:title>Извещение о проведении открытого аукциона №   от          2009 г</dc:title>
</cp:coreProperties>
</file>