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 3 от «06» ноября 2009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 проведении запроса котировок на поставк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мпрессоров безмасля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мпрессор безмасляны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680"/>
        <w:gridCol w:w="4680"/>
      </w:tblGrid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значения параметров характеристик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« </w:t>
            </w:r>
            <w:r>
              <w:rPr>
                <w:bCs/>
                <w:lang w:val="en-US"/>
              </w:rPr>
              <w:t>DK 50–10 S</w:t>
            </w:r>
            <w:r>
              <w:rPr>
                <w:bCs/>
              </w:rPr>
              <w:t xml:space="preserve"> » (или эквивалент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тальный компрессор, в компактном металлическом шкафчике с действенным поглащением шума, является источником чистого, безмасляного сжатого воздуха, предназначенного для привода зубоврачебных устройств и оборудования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шт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выпуска аппарата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</w:tr>
      <w:tr>
        <w:trPr>
          <w:trHeight w:val="3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онное удостоверение (при поставке)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 (при поставке)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ое техническое описание на русском язы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тех. паспорт и инструкция по эксплуатации)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услуги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5 (пяти) календарных дней после поставки оборудования ПО-СТАВЩИКОМ должны быть оказаны вспомогательные услуги: монтаж </w:t>
            </w:r>
            <w:r>
              <w:rPr>
                <w:bCs/>
              </w:rPr>
              <w:t xml:space="preserve"> и </w:t>
            </w:r>
            <w:r>
              <w:rPr/>
              <w:t>установка оборудования, пусконаладочные работы и ввод товара в эксплуатацию, а также  инструктаж персонала Заказчика.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гарантии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ое обслужи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>
          <w:trHeight w:val="208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уемые технические характеристики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яжение / частот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Вт / 50 Гц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ая потребляемая мощност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850 ВА</w:t>
            </w:r>
          </w:p>
        </w:tc>
      </w:tr>
      <w:tr>
        <w:trPr>
          <w:trHeight w:val="23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ощность компрессора при избыточном давлении 5 бар л.мин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Мощность компрессора с </w:t>
            </w:r>
            <w:r>
              <w:rPr>
                <w:color w:val="000000"/>
                <w:lang w:val="en-US"/>
              </w:rPr>
              <w:t>KJF</w:t>
            </w:r>
            <w:r>
              <w:rPr>
                <w:color w:val="000000"/>
              </w:rPr>
              <w:t>-1  при избыточном давлении 5 бар л.мин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 xml:space="preserve">70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ее давление агрегата компрессора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 xml:space="preserve">4,5 – 6,0 бар   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 xml:space="preserve">0,55 кВт 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ое эксплуатационное давление предохранительного клапан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,0 ба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ём ресивер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л/мин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звук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дБ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м эксплуатации компрессор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рываемый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 3 – 50 %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ры компрессора ( Ш х ГЛ х ВЫС.)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х 525 х 620   мм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 компрессор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кг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огласно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ойство типа В, класс </w:t>
            </w:r>
            <w:r>
              <w:rPr>
                <w:color w:val="000000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мпературный диапазон</w:t>
            </w:r>
          </w:p>
        </w:tc>
      </w:tr>
      <w:tr>
        <w:trPr>
          <w:trHeight w:val="32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ксплуатации аппарат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+ 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÷ + 4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хранении и транспортировке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– 2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 ÷ + 55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жность воздух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эксплуатации аппарата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ая  70%</w:t>
            </w:r>
          </w:p>
        </w:tc>
      </w:tr>
      <w:tr>
        <w:trPr>
          <w:trHeight w:val="21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хранении и транспортировк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носительная  10% ÷ 9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конденс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оборудования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1</cp:lastModifiedBy>
  <dcterms:modified xsi:type="dcterms:W3CDTF">2009-11-05T09:58:00Z</dcterms:modified>
  <cp:revision>14</cp:revision>
  <dc:subject/>
  <dc:title/>
</cp:coreProperties>
</file>