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3 от «06» ноя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компрессоров безмасляны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, внебюджетный источник финансирования (ОМС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рессор безмасляный </w:t>
            </w:r>
            <w:r>
              <w:rPr>
                <w:bCs/>
              </w:rPr>
              <w:t xml:space="preserve">« </w:t>
            </w:r>
            <w:r>
              <w:rPr>
                <w:bCs/>
                <w:lang w:val="en-US"/>
              </w:rPr>
              <w:t>DK</w:t>
            </w:r>
            <w:r>
              <w:rPr>
                <w:bCs/>
              </w:rPr>
              <w:t xml:space="preserve"> 50–1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(или эквивалент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4 шт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проспект Парковый, д.35 (стоматологический кабинет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рисанова, д. 10, каб.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ом поставщика, подъём на второй этаж силами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оборудования, погрузочно-разгрузочными работами,  ввода оборудования в эксплуатацию, проведением инструктажа персонала Заказчик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 руб. (Сто восемьдесят  тысяч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2» ноя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12» ноя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2 (две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5-и дней после подписания муниципального контракт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в эксплуатацию оборудования и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 с обязательным указанием даты поставки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акта ввода в эксплуатацию оборудования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Требования к оборудованию (приложение № 1)</w:t>
      </w:r>
    </w:p>
    <w:p>
      <w:pPr>
        <w:pStyle w:val="Normal"/>
        <w:numPr>
          <w:ilvl w:val="0"/>
          <w:numId w:val="3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1</cp:lastModifiedBy>
  <cp:lastPrinted>2009-11-05T15:57:00Z</cp:lastPrinted>
  <dcterms:modified xsi:type="dcterms:W3CDTF">2009-11-05T10:59:00Z</dcterms:modified>
  <cp:revision>54</cp:revision>
  <dc:subject/>
  <dc:title>ЗАПРОС КОТИРОВОЧНОЙ ЦЕНЫ</dc:title>
</cp:coreProperties>
</file>