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</w:t>
        <w:br/>
        <w:t xml:space="preserve">заседания котировочной комиссии 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запроса котиро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рабо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«Подготовка материалов по уточнению площади, покрытой лесными насаждениями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6» ноя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1. Председатель: Чащин Александр Игоревич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2. Заместитель председателя: Карпачевская Римма Игоревна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1.3. </w:t>
      </w:r>
      <w:r>
        <w:rPr>
          <w:sz w:val="28"/>
          <w:szCs w:val="28"/>
        </w:rPr>
        <w:t xml:space="preserve"> </w:t>
      </w:r>
      <w:r>
        <w:rPr>
          <w:sz w:val="24"/>
        </w:rPr>
        <w:t xml:space="preserve">Члены комиссии:   </w:t>
        <w:tab/>
        <w:t>Лонский Василий Олегов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Наименование  предмета   запроса  котировок:   Выполнение  работы     «Подготовка материалов   по  уточнению  площади,  покрытой  лесными    насаждениями»  у  субъектов малого предпринимательства (извещение № 4 от «23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3» октябр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97 800 рублей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-  бюджет города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ыполнение работ согласно техническому заданию (приложение № 2 к извещению о проведении запроса котировок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 – город Пермь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.    Сроки выполнения работ – до 18.12.2009г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 Стоимость работ включает в себя все выплаченные или подлежащие выплате налоги и сборы, а также прочие расходы по выполнению работ  </w:t>
      </w:r>
    </w:p>
    <w:p>
      <w:pPr>
        <w:pStyle w:val="Heading1"/>
        <w:numPr>
          <w:ilvl w:val="0"/>
          <w:numId w:val="0"/>
        </w:numPr>
        <w:spacing w:before="0" w:after="0"/>
        <w:ind w:left="432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е.    Заказчик производит оплату выполненных работ путем перечисления  денежных </w:t>
      </w:r>
    </w:p>
    <w:p>
      <w:pPr>
        <w:pStyle w:val="Heading1"/>
        <w:numPr>
          <w:ilvl w:val="0"/>
          <w:numId w:val="0"/>
        </w:numPr>
        <w:spacing w:before="0" w:after="0"/>
        <w:ind w:left="432" w:hanging="6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ств на расчетный счет Исполнителя в течение 10 рабочих дней с момента приемки работ, в соответствии с оформленным актом приемки-передачи выполненных работ, счета-фа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0 (нол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приняла следующее решение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в связи с отсутствие поданных котировочных заявок признать запрос котировок несостоявшимся.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 А.И.Чащ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Р.И.Карпаче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В.О.Лонский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10:00Z</dcterms:created>
  <dc:creator>karpachevskaya</dc:creator>
  <dc:description/>
  <cp:keywords/>
  <dc:language>en-US</dc:language>
  <cp:lastModifiedBy>karpachevskaya</cp:lastModifiedBy>
  <dcterms:modified xsi:type="dcterms:W3CDTF">2009-11-06T04:34:00Z</dcterms:modified>
  <cp:revision>9</cp:revision>
  <dc:subject/>
  <dc:title>Приложение №7</dc:title>
</cp:coreProperties>
</file>