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  382 А  от  06 ноября2009 года</w:t>
      </w:r>
    </w:p>
    <w:p>
      <w:pPr>
        <w:pStyle w:val="Normal"/>
        <w:jc w:val="center"/>
        <w:rPr/>
      </w:pPr>
      <w:r>
        <w:rPr>
          <w:b/>
        </w:rPr>
        <w:t xml:space="preserve">о проведении открытого аукциона на оказание услуг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организации  горячего пит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У «Школа-интернат № 85» г. Перми</w:t>
      </w:r>
    </w:p>
    <w:p>
      <w:pPr>
        <w:pStyle w:val="Normal"/>
        <w:ind w:firstLine="708"/>
        <w:rPr/>
      </w:pPr>
      <w:r>
        <w:rPr/>
        <w:t>Муниципальное образовательное учреждение «Школа-интернат № 85»  г. Перми объявляет о проведении открытого аукциона на оказание услуги по организации горячего питания воспитанников и приглашает  всех заинтересованных лиц принять участие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4051"/>
        <w:gridCol w:w="5235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торгов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место нахождения, почтовый адрес, адрес электронной почты, номер контактного телефона заказчика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Школа-интернат № 85» г. Перми, г. Пермь, улица Муромская, 32, тел 294-55-65, 269-58-40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E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mail</w:t>
            </w:r>
            <w:r>
              <w:rPr>
                <w:b/>
              </w:rPr>
              <w:t xml:space="preserve">: </w:t>
            </w:r>
            <w:r>
              <w:rPr>
                <w:b/>
                <w:lang w:val="en-US"/>
              </w:rPr>
              <w:t>gcon</w:t>
            </w:r>
            <w:r>
              <w:rPr>
                <w:b/>
              </w:rPr>
              <w:t xml:space="preserve">149@ </w:t>
            </w:r>
            <w:r>
              <w:rPr>
                <w:b/>
                <w:lang w:val="en-US"/>
              </w:rPr>
              <w:t>pstu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ru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тактное лицо: директор МОУ «Школа-интернат № 85» Мазгарова Нафиса Хайбрахмановн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г. Перми 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муниципального контракта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услуги по организации горячего питания воспитанников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оказания услуг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чало оказания услуги</w:t>
            </w:r>
          </w:p>
          <w:p>
            <w:pPr>
              <w:pStyle w:val="Normal"/>
              <w:rPr/>
            </w:pPr>
            <w:r>
              <w:rPr/>
              <w:t>окончание оказания услуги</w:t>
            </w:r>
          </w:p>
          <w:p>
            <w:pPr>
              <w:pStyle w:val="Normal"/>
              <w:rPr/>
            </w:pPr>
            <w:r>
              <w:rPr/>
              <w:t>Составляющие услуги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ица Муромская, 32, столовая</w:t>
            </w:r>
          </w:p>
          <w:p>
            <w:pPr>
              <w:pStyle w:val="Normal"/>
              <w:rPr/>
            </w:pPr>
            <w:r>
              <w:rPr/>
              <w:t>13.01.2010 г.</w:t>
            </w:r>
          </w:p>
          <w:p>
            <w:pPr>
              <w:pStyle w:val="Normal"/>
              <w:rPr/>
            </w:pPr>
            <w:r>
              <w:rPr/>
              <w:t>29.12.2010 г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соответствии с  техническим заданием (приложение № 6 к документации об аукционе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(максимальная) цена контракта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99 980,74 рублей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платы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наличный расчет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г аукциона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% от начальной цены контракта  105 000  рублей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, место, порядок предоставления аукционной документации, официальный сайт, на котором размещена документация об аукционе, размер, порядок и сроки внесения платы, взимаемой за предоставление аукционной документации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ация об аукционе предоставляется после письменного запроса в течение двух рабочих дней со дня получения запроса по адресу: город Пермь, ул. Муромская, 32, 2 этаж, кабинет № 33, приемная</w:t>
            </w:r>
          </w:p>
          <w:p>
            <w:pPr>
              <w:pStyle w:val="Normal"/>
              <w:rPr/>
            </w:pPr>
            <w:r>
              <w:rPr/>
              <w:t xml:space="preserve">Официальный сайт: 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rodper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/>
              <w:t>Плата за аукционную документацию не взимается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дата, время начала и окончания подачи заявок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Муромская, 32, приемная, кабинет 33, с 07.11.2009 г. до 10.00 часов 27.11.2009 г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дата начала рассмотрения заявок на участие в аукционе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 часов 27.11.2009 года, г. Пермь, ул. Муромская, 32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дата и время проведения открытого  аукциона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 состоится  в 13.00 часов 07.12.2009 года, г. Пермь, ул. Кирова, 82, 2 этаж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обеспечения заявки на аукционе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%  от начальной (максимальной) цены  контракт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обеспечения исполнения муниципального контракта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0% от начальной (максимальной) цены контракт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имущества, предоставляемые  учреждениям  и предприятиям уголовно-исполнительной системы и организациям инвалидов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м и предприятиям уголовно-исполнительной системы и организациям инвалидов преимущества не предоставляютс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МОУ «Школа-интернат № 85»</w:t>
        <w:tab/>
        <w:tab/>
        <w:tab/>
        <w:tab/>
        <w:t>Н.Х. Мазгарова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5:11:00Z</dcterms:created>
  <dc:creator>User</dc:creator>
  <dc:description/>
  <cp:keywords/>
  <dc:language>en-US</dc:language>
  <cp:lastModifiedBy>Администрация</cp:lastModifiedBy>
  <cp:lastPrinted>2009-11-02T13:48:00Z</cp:lastPrinted>
  <dcterms:modified xsi:type="dcterms:W3CDTF">2009-11-02T08:48:00Z</dcterms:modified>
  <cp:revision>37</cp:revision>
  <dc:subject/>
  <dc:title/>
</cp:coreProperties>
</file>