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6 » ноября 2009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/>
        <w:t>на подготовку предложений (мастер-план) к проекту планировки квартала,</w:t>
      </w:r>
    </w:p>
    <w:p>
      <w:pPr>
        <w:pStyle w:val="Normal"/>
        <w:jc w:val="center"/>
        <w:rPr/>
      </w:pPr>
      <w:r>
        <w:rPr/>
        <w:t>ограниченного ул.Ленина, ул.Николая Островского, ул.Кирова и ул.Максима Горького</w:t>
      </w:r>
    </w:p>
    <w:p>
      <w:pPr>
        <w:pStyle w:val="Normal"/>
        <w:jc w:val="center"/>
        <w:rPr/>
      </w:pPr>
      <w:r>
        <w:rPr/>
        <w:t>жилого района Центр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техническая документаци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 к проекту планировки квар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стер-план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 по подготовке необходимых демонстрационных материалов, включены в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техническая документаци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 по подготовке необходимых демонстрационных материалов, включены в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Приложение к котировочной заявке</w:t>
      </w:r>
      <w:r>
        <w:rPr/>
        <w:t xml:space="preserve">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6 » ноября 2009 года  № 1</w:t>
      </w:r>
    </w:p>
    <w:p>
      <w:pPr>
        <w:pStyle w:val="TextBody"/>
        <w:spacing w:lineRule="exact" w:line="28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lineRule="exact" w:line="280"/>
        <w:ind w:left="3600" w:hanging="0"/>
        <w:jc w:val="right"/>
        <w:rPr/>
      </w:pPr>
      <w:r>
        <w:rPr>
          <w:sz w:val="22"/>
          <w:szCs w:val="22"/>
        </w:rPr>
        <w:t xml:space="preserve">(Приложение № 1 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к муниципальному контракту)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 О.В.Горюн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       »               2009 г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заказчика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рхитектурно-планировочного управления администрации города Перм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исполнител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В.Горюн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подготовку п</w:t>
      </w:r>
      <w:r>
        <w:rPr>
          <w:b/>
          <w:sz w:val="24"/>
          <w:szCs w:val="24"/>
        </w:rPr>
        <w:t>редложений (мастер-план) к проекту планировки квартала</w:t>
      </w:r>
      <w:r>
        <w:rPr>
          <w:b/>
          <w:bCs/>
          <w:sz w:val="24"/>
          <w:szCs w:val="24"/>
        </w:rPr>
        <w:t xml:space="preserve">, </w:t>
        <w:br/>
        <w:t xml:space="preserve">ограниченного ул.Ленина, ул.Николая Островского, ул.Кирова и ул.Максима Горького </w:t>
        <w:br/>
        <w:t>жилого района Центр Ленинского района города Перм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17"/>
        <w:gridCol w:w="4823"/>
      </w:tblGrid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оектир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п.8 ст.45 Градостроительного кодекса Российской Федерации,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ермской городской Думы № 109 от 26.05.2009 «Об утверждении инвестиционного проекта «проектирование и строительство поликлиники МУЗ ГКП № 1 по ул.Ленина,16» 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ст.26, ст.42, ст.46 Градостроительного кодекса Российской Федерации,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техническое задание.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 разработк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Территория квартала  </w:t>
            </w:r>
            <w:r>
              <w:rPr>
                <w:bCs/>
                <w:sz w:val="24"/>
                <w:szCs w:val="24"/>
              </w:rPr>
              <w:t xml:space="preserve">ограниченного ул.Ленина, ул.Николая Островского, ул.Кирова и ул.Максима Горького </w:t>
            </w:r>
            <w:r>
              <w:rPr>
                <w:sz w:val="24"/>
                <w:szCs w:val="24"/>
              </w:rPr>
              <w:t>в жилом районе Центр Ленинского района города Перм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рабо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концепцией развития территории, представленной в составе предложений к Генеральному плану города Перми территория квартала № 85 жилого района Центр отнесена к территории с самым высоким приоритетом развития. Целью преобразования застройки квартала является размещение в квартале городской клинической поликлиники №1 на 900 посещений в смену для оказания первой медико-санитарной помощи, более эффективное использование территории, улучшение качества городской среды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шения вопросов по преобразованию существующих объектов недвижимости и формированию земельных участков под объекты капитального строительства в соответствии с концепцией развития территории, представленной в составе предложений к  Генеральному плану для территории квартала № 85 жилого района Центр необходимо подготовить предложения к проекту планировки (мастер-план) для последующей подготовки документации по планировке территори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предложений к проекту планировки выполнить эскиз застройки для определения параметров застройки и места размещения объекта капитального строительства – городской клинической поликлиники №1 на 900 посещений в смену для оказания первой медико-санитарной помощ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эскиза застройки необходимо руководствоваться предложениями к Генеральному плану города Перми в части основных направлений преобразования территории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 периметра квартала за счет замены существующих зданий, зданиями лучшего качества или строительства новых сооружений,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заимодействия нового и существующих (сохраняемых)  зданий,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заимодействия между зданиями и общественным пространством,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а по размещению мест для парковки автомобилей.</w:t>
            </w:r>
          </w:p>
          <w:p>
            <w:pPr>
              <w:pStyle w:val="ConsPlusNormal"/>
              <w:ind w:left="1069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едложения к проекту планировки (мастер-план преобразования территории), включающие эскиз застрой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едложений к проекту планировки (мастер-план преобразования территории) и эскиза застройки с администрацией города и разработчиками проекта Генерального плана города Пер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к проекту планировки на Градостроительном сове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о результатам согласования и рассмотрения на градостроительном сове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 по этапа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b/>
                <w:sz w:val="24"/>
                <w:szCs w:val="24"/>
              </w:rPr>
              <w:t>1 этап. Сбор и анализ исходных данных.</w:t>
            </w:r>
          </w:p>
          <w:p>
            <w:pPr>
              <w:pStyle w:val="Normal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бор и анализ исходных данны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ДП жилого района </w:t>
            </w:r>
            <w:r>
              <w:rPr>
                <w:sz w:val="24"/>
              </w:rPr>
              <w:t>Центр</w:t>
            </w:r>
            <w:r>
              <w:rPr>
                <w:sz w:val="24"/>
                <w:szCs w:val="24"/>
              </w:rPr>
              <w:t>, утверждённый решением Пермского горисполкома от 07.08.1980 № 432 и его корректировки 1988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едложений к Генеральному плану по развитию территории квартала № 85 жилого района Центр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онцепция, выполненная компанией КСАР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бор информации о правообладателях земельных участков и объектов недвижимости и информации о земельных участках, поставленных на кадастровый учет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в Департаменте планирования и развития территории города Перми топографической съемки, геологических карт и заключений о предварительных инженерно-геологических условиях территории возлагается на Исполнителя. Исполнитель должен иметь допуск к сведениям конфиденциального характера согласно постановлению администрации города Перми от 22.08.2007 </w:t>
              <w:br/>
              <w:t xml:space="preserve">№ 347 «Об утверждении Положения о порядке обращения </w:t>
              <w:br/>
              <w:t>со сведениями конфиденциального характера в администрации города Перми» топографическая съёмка территории в М 1:50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Выполнение плана современного использования территории М 1:100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порного плана с отображением существующей застройки с характеристикой зданий </w:t>
              <w:br/>
              <w:t xml:space="preserve">и сооружений по назначению, этажности и капитальности; границ землевладений и землепользовании; планировочных ограничений, границ охраняемых территорий; источников загрязнения среды и санитарно-защитных зон; уличной сети </w:t>
              <w:br/>
              <w:t xml:space="preserve">с указанием типов покрытия проезжих частей; транспортных сооружений; сооружений и коммуникаций инженерной инфраструктуры; границ территорий по формам собственности; границ отводов участков под все виды строительства </w:t>
              <w:br/>
              <w:t>и благоустройства; действующих и проектируемых красных линий, линий регулирования застрой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. Подготовка предложений к проекту планировки территории (мастер-план преобразования территории), включая разработку эскиза застройки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Формулировка стратегических целей и приоритетов активности, структуры, качества пространства, землепользования, согласование их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Разработка модели реструктуризации и управления развитием территории, объединяющей проектные решения, технологию, идеи экологического и социально-экономического развития согласование её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Предложения по параметрам планируемого развития территории, отражающие технологию, зонирование, общую структуру, систему землепользования и т.д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4. В целях установления параметров застройки разработка эскиза застройки квартала с учетом предложений к Генеральному плану города Перми в части преобразования застроенных территорий в состав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хема планировочной организации территории с предложениями по границам земельных участкам под объекты капитального строительства и проходам-проездам общего пользова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яснительная записка с основными технико-экономическими показателями застройки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 зонирования территории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хема планировочных  огранич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демонстрационны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идовые точки, развертки со стороны улиц, фрагменты застройки и элементов благоустрой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акет или анимация 3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udi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X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5. Согласование предложений к проекту планировки (мастер-план преобразования территории) </w:t>
              <w:br/>
              <w:t>с администрацией города и разработчиками проекта Генерального плана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Рассмотрение предложений к проекту планировки территории (мастер-план преобразования территории), на Градостроительном совете при Главе города 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этап. Согласование предложений к проекту планировки (мастер-план преобразования территории) </w:t>
              <w:br/>
            </w:r>
            <w:r>
              <w:rPr>
                <w:sz w:val="24"/>
                <w:szCs w:val="24"/>
              </w:rPr>
              <w:t>3.1. Согласование с функциональными подразделениями администрации города и разработчиками проекта Генерального плана города 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Рассмотрение предложений к проекту планировки территории (мастер-план преобразования территории), на Градостроительном совете при Главе города Пер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Доработка по результатам согласования и рассмотрения на градостроительном совет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ые данны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ся Заказчику по накла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казывает содействие Исполнителю в получении дополнительной информации, необходимой для выполн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использовать данные, предоставляемые Заказчиком: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выполненный ПДП жилого района Центр (копия основного чертежа, план красных линий)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емлепользования и застройки города Перми, утвержденные решением Пермской городской Думы </w:t>
              <w:br/>
              <w:t>от 26.06.2007 № 143 и проект изменений к ним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внесения изменений в Правила землепользования </w:t>
              <w:br/>
              <w:t>и застройки города Перми, утвержденные решением Пермской городской Думы от 26.06.2007 № 143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он охраны памятников истории и культуры г.Перми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Генеральному плану г.Перми, выполненные компанией КСАР,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департамента земельных отношений </w:t>
              <w:br/>
              <w:t>о текущем землепользовании, об утвержденных и действующих проектах границ земельных участков под объектами недвижимости.</w:t>
            </w:r>
          </w:p>
          <w:p>
            <w:pPr>
              <w:pStyle w:val="Style15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земельных участках, прошедших государственный кадастровый учет Исполнитель получает в управлении федерального агентства кадастра объектов недвижимости </w:t>
              <w:br/>
              <w:t xml:space="preserve">по Пермскому кра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служб город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ластного научно-производственного центра по охране </w:t>
              <w:br/>
              <w:t>и использованию памятников истории и культуры Пермской обла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-техническое задание на разработку проектно-сметной документации на строительство поликлиники на 900 посещений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 проектир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-планировочное решение по зданию поликлиники должно отвечать медико -техническому заданию на разработку проектно-сметной документации на строительство поликлиники на 900 посещений, являющемуся приложением к настоящему заданию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наличием объектов культурного наследия </w:t>
              <w:br/>
              <w:t xml:space="preserve">на территории квартала № 85 жилого района Центр, документацию по планировке территории необходимо выполнять с учетом требований части 3 раздела.3.4.1 Проекта зон охраны объектов культурного наследия, утвержденного постановлением Правительства Пермского края от 15.06.2007 № 119-п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регламентирующие выполнение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2 Градостроительного Кодекса Российской Федера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ОСТ 21.101-97. «</w:t>
            </w:r>
            <w:r>
              <w:rPr>
                <w:sz w:val="24"/>
              </w:rPr>
              <w:t>Основные требования к проектной и рабочей документации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он охраны объектов культурного наследия, утвержденного постановлением Правительства Пермского края от 15.06.2007 № 119-п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Генеральному плану города Перми (стратегический мастер-план города Перм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техническое задани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Порядок передачи документа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иемку выполненных работ по каждому этапу  осуществляет представитель Заказчик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 представленным материалам работ Заказчик готовит заключение, акты приема работ визируются ответственным специалистом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выполненным работам  передаются Заказчику по накладным.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екстовой и графической частя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язательные разделы текстовой част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Текстовые материалы выполняются </w:t>
              <w:br/>
              <w:t xml:space="preserve">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афическая часть (в электронном и печатном виде)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Атрибутивные и географические базы данных в электронном виде </w:t>
              <w:br/>
              <w:t xml:space="preserve">с возможностью использования </w:t>
              <w:br/>
              <w:t xml:space="preserve">на платформе ГИС ArcGIS без дополнительных преобразований (формат базы геоданных, SHP-файлов). 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 в печатном вид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схемы генерализованного (обобщенного) характера в масштабе </w:t>
              <w:br/>
              <w:t>1:10 000 - 1:25 0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 города  Перми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(три)</w:t>
            </w:r>
          </w:p>
        </w:tc>
      </w:tr>
    </w:tbl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>Начальник отдела градостроительст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1" w:hanging="0"/>
        <w:rPr/>
      </w:pPr>
      <w:r>
        <w:rPr>
          <w:sz w:val="24"/>
          <w:szCs w:val="24"/>
        </w:rPr>
        <w:t>архитектурно-планировочного управления</w:t>
        <w:br/>
        <w:t>администрации  города Перми</w:t>
        <w:tab/>
        <w:t xml:space="preserve"> </w:t>
        <w:tab/>
        <w:tab/>
        <w:t xml:space="preserve">                                                      Н.К.Задорнова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6 » ноября 2009 года  № 1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0" w:hanging="0"/>
        <w:jc w:val="right"/>
        <w:rPr/>
      </w:pPr>
      <w:r>
        <w:rPr>
          <w:sz w:val="22"/>
          <w:szCs w:val="22"/>
        </w:rPr>
        <w:t xml:space="preserve">(Приложение № 2 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к муниципальному контракту)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__________________ О.В. Горюн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       »               2009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ендарный план разработки градостроительной документации</w:t>
      </w:r>
    </w:p>
    <w:p>
      <w:pPr>
        <w:pStyle w:val="TextBody"/>
        <w:ind w:firstLine="29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</w:t>
      </w:r>
      <w:r>
        <w:rPr>
          <w:b/>
          <w:sz w:val="22"/>
          <w:szCs w:val="22"/>
        </w:rPr>
        <w:t xml:space="preserve">РАЗРАБОТКА </w:t>
      </w:r>
      <w:r>
        <w:rPr>
          <w:b/>
          <w:bCs/>
          <w:sz w:val="22"/>
          <w:szCs w:val="22"/>
        </w:rPr>
        <w:t>П</w:t>
      </w:r>
      <w:r>
        <w:rPr>
          <w:b/>
          <w:sz w:val="22"/>
          <w:szCs w:val="22"/>
        </w:rPr>
        <w:t>РЕДЛОЖЕНИЙ (МАСТЕР-ПЛАН) К ПРОЕКТУ ПЛАНИРОВКИ КВАРТАЛА</w:t>
      </w:r>
      <w:r>
        <w:rPr>
          <w:b/>
          <w:bCs/>
          <w:sz w:val="22"/>
          <w:szCs w:val="22"/>
        </w:rPr>
        <w:t xml:space="preserve">, </w:t>
        <w:br/>
        <w:t xml:space="preserve">ОГРАНИЧЕННОГО УЛ.ЛЕНИНА, УЛ.НИКОЛАЯ ОСТРОВСКОГО, УЛ.КИРОВА И УЛ.МАКСИМА ГОРЬКОГО </w:t>
        <w:br/>
        <w:t>ЖИЛОГО РАЙОНА ЦЕНТР ЛЕНИНСКОГО РАЙОНА ГОРОДА ПЕРМИ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осле  определения  победителя  конкур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5940"/>
        <w:gridCol w:w="1620"/>
        <w:gridCol w:w="1260"/>
        <w:gridCol w:w="1440"/>
        <w:gridCol w:w="162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-нность  этап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-окончание этап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этапное  финансирование работ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исходных данных, подготовка опорного плана.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анализ исходных данных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лана современного использования территории М 1:1000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10% 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/>
              <w:t xml:space="preserve">Подготовка предложений к проекту планировки территории (мастер-план преобразования территории), включая разработку эскиза застройки.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стратегических целей и приоритетов активности, структуры, качества пространства, землепользования, согласование их с Заказчиком.</w:t>
            </w:r>
          </w:p>
          <w:p>
            <w:pPr>
              <w:pStyle w:val="Normal"/>
              <w:rPr/>
            </w:pPr>
            <w:r>
              <w:rPr/>
              <w:t>Разработка модели реструктуризации и управления развитием территории, объединяющей проектные решения, технологию, идеи экологического и социально-экономического развития согласование её с Заказчиком.</w:t>
            </w:r>
          </w:p>
          <w:p>
            <w:pPr>
              <w:pStyle w:val="Normal"/>
              <w:rPr/>
            </w:pPr>
            <w:r>
              <w:rPr/>
              <w:t>Подготовка предложений по параметрам планируемого развития территории, отражающие технологию, зонирование, общую структуру, систему землепользования и т.д.</w:t>
            </w:r>
          </w:p>
          <w:p>
            <w:pPr>
              <w:pStyle w:val="Normal"/>
              <w:rPr/>
            </w:pPr>
            <w:r>
              <w:rPr/>
              <w:t>Разработка эскиза застройки квартала с учетом предложений к Генеральному плану города Перми в части преобразования застроенны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е предложений к проекту планировки (мастер-план преобразования территории) с администрацией города и разработчиками проекта Генерального пла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предложений к проекту планировки территории (мастер-план преобразования территории), на Градостроительном совете при Главе города Пер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едложений к проекту планировки (мастер-план преобразования территории)</w:t>
            </w:r>
          </w:p>
          <w:p>
            <w:pPr>
              <w:pStyle w:val="Normal"/>
              <w:rPr/>
            </w:pPr>
            <w:r>
              <w:rPr/>
              <w:t>Рассмотрение предложений к проекту планировки территории (мастер-план преобразования территории), на Градостроительном совете при Главе города Пер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функциональными подразделениями администрации города и разработчиками проекта Генерального плана города Пер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%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о результатам согласования и рассмотрения на Градостроительном сове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30%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Итого:  </w:t>
            </w:r>
          </w:p>
          <w:p>
            <w:pPr>
              <w:pStyle w:val="Normal"/>
              <w:ind w:right="72" w:hanging="0"/>
              <w:rPr/>
            </w:pPr>
            <w:r>
              <w:rPr/>
              <w:t>3 календарных месяца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284" w:right="28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9:00Z</dcterms:created>
  <dc:creator>karpachevskaya</dc:creator>
  <dc:description/>
  <cp:keywords/>
  <dc:language>en-US</dc:language>
  <cp:lastModifiedBy>muhina</cp:lastModifiedBy>
  <cp:lastPrinted>2009-11-03T13:56:00Z</cp:lastPrinted>
  <dcterms:modified xsi:type="dcterms:W3CDTF">2009-11-05T09:13:00Z</dcterms:modified>
  <cp:revision>7</cp:revision>
  <dc:subject/>
  <dc:title>Приложение № 1</dc:title>
</cp:coreProperties>
</file>