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Начальник </w:t>
      </w:r>
    </w:p>
    <w:p>
      <w:pPr>
        <w:pStyle w:val="Normal"/>
        <w:jc w:val="right"/>
        <w:rPr/>
      </w:pPr>
      <w:r>
        <w:rPr/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/>
        <w:t xml:space="preserve">администрации города Перм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О.В.Горюн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       »              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от « 6 » ноябр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дготовку предложений (мастер-план) к проекту планировки квартал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граниченного ул.Ленина, ул.Николая Островского, ул.Кирова и ул.Максима Горь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ого района Центр Ленинского района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архитектурно-планировочного управления администрации города Перми</w:t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– Архитектурно-планировочное управление администрации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>(614000, г. Пермь, ул. Ленина, 2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: (342) 212-72-57, </w:t>
      </w:r>
    </w:p>
    <w:p>
      <w:pPr>
        <w:pStyle w:val="Normal"/>
        <w:jc w:val="both"/>
        <w:rPr/>
      </w:pPr>
      <w:r>
        <w:rPr>
          <w:color w:val="000000"/>
        </w:rPr>
        <w:t xml:space="preserve">Электронная почта: </w:t>
      </w:r>
      <w:r>
        <w:rPr>
          <w:color w:val="000000"/>
          <w:lang w:val="en-US"/>
        </w:rPr>
        <w:t>Aleksandra</w:t>
      </w:r>
      <w:r>
        <w:rPr>
          <w:color w:val="000000"/>
        </w:rPr>
        <w:t>2000@</w:t>
      </w: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Мухина Александра Сергеевн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усматривает осуществить за счет бюджетных средств города Перми подготовку предложений (мастер-план) к проекту планировки квартала, ограниченного ул.Ленина, ул.Николая Островского, ул.Кирова, ул.Максима Горького жилого района Центр Ленинского района города Перми согласно приложению № 2 «Спецификация»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я(условия заключения муниципального контракта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 осуществляет подготовку предложений (мастер-план) к проекту планировки квартала, ограниченного ул.Ленина, ул.Николая Островского, ул.Кирова, ул.Максима Горького жилого района Центр Ленинского района города Перми, в соответствии с техническим заданием и календарным планом, являющимися приложением к котировочной заявке, представляет Заказчику акт сдачи-приемки товара, подписанный Исполнителе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в срок до пяти дней после получения документов, подписывает акт сдачи-приемки товара или направляет Исполнителю мотивированный отказ от приемки предложений (мастер-план) к проекту планировки с указанием недочетов и сроков их устранения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rPr>
          <w:rFonts w:cs="MS Shell Dlg"/>
          <w:sz w:val="22"/>
          <w:szCs w:val="22"/>
        </w:rPr>
      </w:pPr>
      <w:r>
        <w:rPr>
          <w:sz w:val="22"/>
          <w:szCs w:val="22"/>
        </w:rPr>
        <w:t>Место поставки: г. Пермь, ул.Сибирская, 15, кабинет</w:t>
      </w:r>
      <w:r>
        <w:rPr>
          <w:rFonts w:cs="Microsoft Sans Serif" w:ascii="Microsoft Sans Serif" w:hAnsi="Microsoft Sans Serif"/>
          <w:color w:val="800080"/>
          <w:sz w:val="22"/>
          <w:szCs w:val="22"/>
        </w:rPr>
        <w:t xml:space="preserve"> </w:t>
      </w:r>
      <w:r>
        <w:rPr>
          <w:sz w:val="22"/>
          <w:szCs w:val="22"/>
        </w:rPr>
        <w:t>№ 306 (3 этаж).</w:t>
      </w:r>
    </w:p>
    <w:p>
      <w:pPr>
        <w:pStyle w:val="Normal"/>
        <w:jc w:val="both"/>
        <w:rPr/>
      </w:pPr>
      <w:r>
        <w:rPr>
          <w:sz w:val="22"/>
          <w:szCs w:val="22"/>
        </w:rPr>
        <w:t>Срок сдачи работы: согласно календарному плану разработки градостроительной 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99 900 рублей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Оплата производится  путем перечисления денежных средств на расчетный счет Поставщика в течение 15 банковских дней с даты подписания Заказчиком акта приемки-передачи Това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дготовке предложений (мастер-план) к проекту планировки квартала, ограниченного ул.Ленина, ул.Николая Островского, ул.Кирова, ул.Максима Горького жилого района Центр Ленинского района города Перми, просим представить: </w:t>
      </w:r>
    </w:p>
    <w:p>
      <w:pPr>
        <w:pStyle w:val="Normal"/>
        <w:jc w:val="both"/>
        <w:rPr/>
      </w:pPr>
      <w:r>
        <w:rPr>
          <w:sz w:val="22"/>
          <w:szCs w:val="22"/>
        </w:rPr>
        <w:t>-     котировочную заявку с согласованным техническим заданием от исполнителя (приложение № 1 к котировочной заявк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календарный план, заполненный по форме согласно приложению № 2. Протяженность выполнения отдельных этапов не должна превышать сроков, указанных  в календарном плане. Поэтапная разбивка по финансированию работ не должна превышать показателей в процентном отношении, предусмотренных календарным планом, за исключением снижения стоимости работ с учетом предложенной цены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в том числе требования к участнику размещения заказа и срок поставки товара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адресу 614000, г. Пермь, ул. Сибирская, 15, каб. 307 до 17 часов 00 минут  « 18 » ноября 2009 г. (время местно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должна быть указана с учетом следующих расходов: поставка,  выплаченные или подлежащие уплате налоги и сборы, страхование, прочие расходы исполнителя, которые могут возникнуть при исполнении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- 7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котировочной заявке участника размещения заказа, с которым заключается контракт,  в случае уклонения победителя в проведении запроса котировок от заключ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муниципального контракта, предусмотренное пунктом 2 части 2 статьи 11 Федерального закона от 21.07.2005 № 94-ФЗ о размещении заказ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юбой участник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TextBody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тировочная заявка с приложением «Техническое задание» и «Календарный план»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2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59:00Z</dcterms:created>
  <dc:creator>tevelevadb</dc:creator>
  <dc:description/>
  <cp:keywords/>
  <dc:language>en-US</dc:language>
  <cp:lastModifiedBy>muhina</cp:lastModifiedBy>
  <cp:lastPrinted>2009-11-03T13:56:00Z</cp:lastPrinted>
  <dcterms:modified xsi:type="dcterms:W3CDTF">2009-11-05T09:08:00Z</dcterms:modified>
  <cp:revision>6</cp:revision>
  <dc:subject/>
  <dc:title>ЗАПРОС КОТИРОВОЧНОЙ ЦЕНЫ</dc:title>
</cp:coreProperties>
</file>