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75К от 06 ноября 2009 года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о проведении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на выполнение работ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sz w:val="24"/>
        </w:rPr>
        <w:t>2 500 000 (Два миллиона пятьсот тысяч) рубле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редметом муниципального контракта являются работы: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Место выполнения работ – г. Пермь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260"/>
        <w:gridCol w:w="1787"/>
        <w:gridCol w:w="2339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 (адрес расположения земельного участ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ыполняемых работ (площадь земельного участка кв.м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земельного участ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чистных сооруж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перекрёстка ул.Речная – шоссе Космонав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м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ул.Револю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ибирская до ул.Куйбыш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 м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лощади Восс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осс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 м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в жилом районе «Чапаев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ислотные дачи в районе автодр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м² необходимо определить гр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«Блоч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станция «Блочн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м²   необходимо определить гр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м/р «Вис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ИМ. 1905 года до ул.Смирнова и ул.Зенкова с выходом на ул.Восс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 м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дпорной стенки по ул.Ель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лькина, 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34 м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ул. Пуш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ощади ЦКР до ул.Криса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2,00 м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ул. Борчани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Луначарского до ул.Пушк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 м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ул.Калин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Светлогорская до развязки ул.Ушакова –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.00 м²</w:t>
            </w:r>
          </w:p>
        </w:tc>
      </w:tr>
    </w:tbl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Срок выполнения работ: </w:t>
      </w:r>
    </w:p>
    <w:p>
      <w:pPr>
        <w:pStyle w:val="Normal"/>
        <w:ind w:firstLine="720"/>
        <w:rPr/>
      </w:pPr>
      <w:r>
        <w:rPr>
          <w:sz w:val="24"/>
          <w:szCs w:val="24"/>
        </w:rPr>
        <w:t>Максимальный срок выполнения работ: 100 (сто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инимальный срок выполнения работ: 75 (семьдесят пять) к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9:30 часов (местного времени) 07 декабря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07 ноября 2009 года в рабочие дни (суббота и  воскресенье - выходные дни). 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07 декабря 2009 года по адресу: г. Пермь, ул. Ленина, 25, 1-ый этаж, каб. 1, отдел подготовки производства, могут представить конверты с заявками на участие в конкурсе к 11:30 часам (местного времени) 07 декабря 2009 года по адресу г. Пермь, ул. Кирова, 82, 2 этаж, зал заседаний. Заявки представленные после 11:30 часов (местного времени) 07 декабря 2009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1:30 часов 07 декабря </w:t>
      </w:r>
      <w:r>
        <w:rPr>
          <w:szCs w:val="24"/>
          <w:lang w:val="en-US" w:eastAsia="en-US"/>
        </w:rPr>
        <w:t>2009 года"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6)  Заседание конкурсной комиссии по вскрытию конвертов с конкурсными заявками состоится в 11:30 часов (местного времени) 07 декабря 2009 года по адресу: г. Пермь, ул. Кирова, 82, 2 этаж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Кирова, 82, 2 этаж –  14 декабр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Кирова, 82, 2 этаж – 14 декабр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0:00Z</dcterms:created>
  <dc:creator>haritonova</dc:creator>
  <dc:description/>
  <cp:keywords/>
  <dc:language>en-US</dc:language>
  <cp:lastModifiedBy>Третьякова Елена Юрьевна</cp:lastModifiedBy>
  <cp:lastPrinted>2009-04-28T10:21:00Z</cp:lastPrinted>
  <dcterms:modified xsi:type="dcterms:W3CDTF">2009-11-03T04:37:00Z</dcterms:modified>
  <cp:revision>26</cp:revision>
  <dc:subject/>
  <dc:title>Извещение о проведении открытого конкурса</dc:title>
</cp:coreProperties>
</file>