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5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 «Работы по обустройству и содержанию мест массового отдыха на территории Орджоникидзевского района города Перми (снос деревьев, находящихся в аварийном состоянии) в 2009 году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«06» ноября 2009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>«Работы по обустройству и содержанию мест массового отдыха на территории Орджоникидзевского района города Перми (снос деревьев, находящихся в аварийном состоянии) в 2009 году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и.о. главы администрации района 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«Работы по обустройству и содержанию мест массового отдыха на территории Орджоникидзевского района города Перми (снос деревьев, находящихся в аварийном состоянии) в 2009 году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 055 022,11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вт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Ушинского, д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це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д. 3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. 2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Шубенцев Иван Павл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ул. Шоссе Космонавтов, 166-в, кв.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3"/>
              <w:rPr/>
            </w:pPr>
            <w:r>
              <w:rPr>
                <w:rStyle w:val="FontStyle16"/>
              </w:rPr>
              <w:t xml:space="preserve">ООО  «Пермь-Благоустройство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валерийская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К Маг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район, д. Кондратово, ул. К. Маркса, д. 8А, оф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29" w:hanging="29"/>
              <w:rPr>
                <w:rStyle w:val="FontStyle16"/>
              </w:rPr>
            </w:pPr>
            <w:r>
              <w:rPr>
                <w:rStyle w:val="FontStyle16"/>
              </w:rPr>
              <w:t xml:space="preserve">ООО «Пермь-Благоустройство 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д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9"/>
              <w:ind w:left="19" w:hanging="19"/>
              <w:rPr/>
            </w:pPr>
            <w:r>
              <w:rPr>
                <w:rStyle w:val="FontStyle16"/>
              </w:rPr>
              <w:t>ООО        «Промышленно-транспортная компания «По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1-я Бахаревская, 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а/я 10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СВ кол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 3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ПЕЦСТРОИ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Цефе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Желябова, д. 11, кв. 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трой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Швецова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адово-парковое хозя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Кама-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 70/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9"/>
              <w:rPr/>
            </w:pPr>
            <w:r>
              <w:rPr>
                <w:rStyle w:val="FontStyle16"/>
              </w:rPr>
              <w:t>ООО       Механизированная      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Чистый горо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Космонавта Леонова, д. 63А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Губин А.А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Толбухина, 16-1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Кировоградская, 68-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6"/>
              </w:rPr>
              <w:t>ООО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Снытко Владимир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Эрде-Дан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67, 6 эт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вто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Вакуленко Ольга Михайл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елегатская, 43А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Зелен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, оф. 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, оф. 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6"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ГСП, ул.Данщина,7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ромин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троте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Зеленогор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ДОС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. Гайдара, 8 Б, оф.201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Харченко Дарья Александ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ерхоянская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Шувалов Евгений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Нытва, ул. Самуэли, д.10, кв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втоспец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Фоминская, 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  <w:rFonts w:cs="Times New Roman"/>
              </w:rPr>
              <w:t>ООО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 д.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  <w:rFonts w:cs="Times New Roman"/>
              </w:rPr>
              <w:t xml:space="preserve">ООО </w:t>
            </w:r>
            <w:r>
              <w:rPr>
                <w:rStyle w:val="FontStyle16"/>
              </w:rPr>
              <w:t>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Родыгин Вячеслав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№356А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це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Шубенцев Иван Пав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3"/>
              <w:rPr>
                <w:rStyle w:val="FontStyle16"/>
              </w:rPr>
            </w:pPr>
            <w:r>
              <w:rPr>
                <w:rStyle w:val="FontStyle16"/>
              </w:rPr>
              <w:t>ООО  «Пермь-Благоустройство» (</w:t>
            </w:r>
            <w:r>
              <w:rPr>
                <w:sz w:val="22"/>
                <w:szCs w:val="22"/>
              </w:rPr>
              <w:t>614022, г. Пермь, ул. Кавалерийская, 18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К» Маг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29" w:hanging="29"/>
              <w:rPr>
                <w:rStyle w:val="FontStyle16"/>
              </w:rPr>
            </w:pPr>
            <w:r>
              <w:rPr>
                <w:rStyle w:val="FontStyle16"/>
              </w:rPr>
              <w:t>ООО «Пермь-Благоустройство » (</w:t>
            </w:r>
            <w:r>
              <w:rPr>
                <w:sz w:val="22"/>
                <w:szCs w:val="22"/>
              </w:rPr>
              <w:t>614000, г. Пермь, ул. Козьмы Минина, д.12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9"/>
              <w:ind w:left="19" w:hanging="19"/>
              <w:rPr/>
            </w:pPr>
            <w:r>
              <w:rPr>
                <w:rStyle w:val="FontStyle16"/>
              </w:rPr>
              <w:t>ООО  «Промышленно-транспортная компания «По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ПЕЦСТРОИ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Цеф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трой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9"/>
              <w:rPr/>
            </w:pPr>
            <w:r>
              <w:rPr>
                <w:rStyle w:val="FontStyle16"/>
              </w:rPr>
              <w:t>ООО       Механизированная       фирма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Чистый гор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6"/>
              </w:rPr>
              <w:t>ИП Губин Алексей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Style w:val="FontStyle16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Снытко Владимир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Эрде-Д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Вакуленко Ольга 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Зеле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6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ООО «ДОС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</w:rPr>
              <w:t>ООО «Авто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  <w:rFonts w:cs="Times New Roman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  <w:rFonts w:cs="Times New Roman"/>
              </w:rPr>
              <w:t xml:space="preserve">ООО </w:t>
            </w:r>
            <w:r>
              <w:rPr>
                <w:rStyle w:val="FontStyle16"/>
              </w:rPr>
              <w:t>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Родыгин Вячеслав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рченко Дар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11.9 раздела 11; п.16.2 раздела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 внесение денежных средств в качестве обеспечения заявки (в платежном поручении нет отметки о списании со счета плательщ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6"/>
              </w:rPr>
              <w:t>ООО «Энергострой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1.3 раздела 11; 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 в выписке из ЕГРЮЛ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1.7 раздела 11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оставление документа – копии учредительных документов (Устав представлен не в действующей редакции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6"/>
              </w:rPr>
              <w:t>ООО «Автоспецтехн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1.6 раздела 11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е предоставление документа, подтверждающего полномочия лица на осуществление действий от имени участника размещения заказа (в представленном документе срок полномочий руководителя  исте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0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spacing w:val="-10"/>
      <w:sz w:val="16"/>
      <w:szCs w:val="16"/>
    </w:rPr>
  </w:style>
  <w:style w:type="character" w:styleId="FontStyle21">
    <w:name w:val="Font Style21"/>
    <w:basedOn w:val="Style14"/>
    <w:qFormat/>
    <w:rPr>
      <w:rFonts w:ascii="Corbel" w:hAnsi="Corbel" w:cs="Corbe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1:00Z</dcterms:created>
  <dc:creator>ump15</dc:creator>
  <dc:description/>
  <cp:keywords/>
  <dc:language>en-US</dc:language>
  <cp:lastModifiedBy>СОК</cp:lastModifiedBy>
  <cp:lastPrinted>2009-11-06T11:18:00Z</cp:lastPrinted>
  <dcterms:modified xsi:type="dcterms:W3CDTF">2009-11-06T06:21:00Z</dcterms:modified>
  <cp:revision>2</cp:revision>
  <dc:subject/>
  <dc:title>ПРОТОКОЛ № 01/03-07</dc:title>
</cp:coreProperties>
</file>