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11/11/09 от «06» ноя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 САНИТАРНОЙ ПРОЧИСТКЕ ВДОЛЬ ДОРОГ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Васил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олнение работ по санитарной прочистке вдоль дорог Кировского района г. Перм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став  работ представлен  в  локальном сметном расчёте  заказчика - приложение № 1, являющемся неотъемлемой частью запроса котиров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о работ должно соответствовать действующим СНиП, ГОСТ, техническим нормам и правилам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0 единиц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став работ представлен  в локальном сметном расчёте  заказчика - приложение № 1, являющемся неотъемлемой частью запроса котировок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алендарных дней с даты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6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тыреста девяносто шесть тысяч  двести один) рубль 80 копее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 18 ноября  2009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 выполненных объёмов работ по форме КС-2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чёт за выполненные объёмы работ производится в соответствии с  локальным сметным расчётом заказчика,  с применением понижающего коэффициент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 стоимости работ, соответствующей локальному сметному  расчёту  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9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ый сметный расчёт заказчика - приложение № 1</w:t>
      </w:r>
    </w:p>
    <w:p>
      <w:pPr>
        <w:pStyle w:val="Normal"/>
        <w:rPr/>
      </w:pPr>
      <w:r>
        <w:rPr/>
        <w:t>3. Форма котировочной заявки – приложение № 2</w:t>
      </w:r>
    </w:p>
    <w:p>
      <w:pPr>
        <w:pStyle w:val="Normal"/>
        <w:rPr/>
      </w:pPr>
      <w:r>
        <w:rPr/>
        <w:t>4. 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иректор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28:00Z</dcterms:created>
  <dc:creator>User</dc:creator>
  <dc:description/>
  <cp:keywords/>
  <dc:language>en-US</dc:language>
  <cp:lastModifiedBy>User</cp:lastModifiedBy>
  <dcterms:modified xsi:type="dcterms:W3CDTF">2009-11-06T04:30:00Z</dcterms:modified>
  <cp:revision>1</cp:revision>
  <dc:subject/>
  <dc:title>ИЗВЕЩЕНИЕ  № 11/11/09 от «06» ноября 2009 г</dc:title>
</cp:coreProperties>
</file>