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jc w:val="right"/>
        <w:rPr/>
      </w:pPr>
      <w:r>
        <w:rPr/>
        <w:t xml:space="preserve">    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Приложение № 1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к Извещению о проведении запроса котировок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                                                               № </w:t>
      </w:r>
      <w:r>
        <w:rPr/>
        <w:t xml:space="preserve">11/11/09  от 06.11.2009 г                                   </w:t>
      </w:r>
    </w:p>
    <w:tbl>
      <w:tblPr>
        <w:tblW w:w="163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1404"/>
        <w:gridCol w:w="3424"/>
        <w:gridCol w:w="361"/>
        <w:gridCol w:w="915"/>
        <w:gridCol w:w="1324"/>
        <w:gridCol w:w="932"/>
        <w:gridCol w:w="852"/>
        <w:gridCol w:w="852"/>
        <w:gridCol w:w="852"/>
        <w:gridCol w:w="852"/>
        <w:gridCol w:w="884"/>
        <w:gridCol w:w="229"/>
        <w:gridCol w:w="623"/>
        <w:gridCol w:w="118"/>
        <w:gridCol w:w="734"/>
        <w:gridCol w:w="852"/>
        <w:gridCol w:w="741"/>
      </w:tblGrid>
      <w:tr>
        <w:trPr>
          <w:trHeight w:val="247" w:hRule="atLeast"/>
        </w:trPr>
        <w:tc>
          <w:tcPr>
            <w:tcW w:w="519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9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7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</w:t>
            </w:r>
          </w:p>
        </w:tc>
      </w:tr>
      <w:tr>
        <w:trPr>
          <w:trHeight w:val="247" w:hRule="atLeast"/>
        </w:trPr>
        <w:tc>
          <w:tcPr>
            <w:tcW w:w="519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 _____ " ________________ 200_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7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______ " _______________200_ г.</w:t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319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стройки)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ОКАЛЬНЫЙ СМЕТНЫЙ РАСЧЕТ № 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окальная смета)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ind w:left="-926" w:right="2851" w:firstLine="9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Санпрочистка  вдоль дорог Кировского района г. Перми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ание: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етная стоимость строительных работ </w:t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201,8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оплату труда </w:t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86,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60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(а) в текущих (прогнозных) ценах по состоянию на 4 кв 2009 г.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масса обору-дования, т</w:t>
            </w:r>
          </w:p>
        </w:tc>
      </w:tr>
      <w:tr>
        <w:trPr>
          <w:trHeight w:val="391" w:hRule="atLeast"/>
        </w:trPr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-довани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02-02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овочная обрезка деревьев высотой: более 5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дерев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,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9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,7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74,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4,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40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96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ЭМ-031051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шки телескопические на автомобиле, высота до 30-35 м, грузоподъемность 350 кг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ш.-ч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53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3,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6442,6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6442,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495,4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.цена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втовышк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ш-ч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3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,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,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626,9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626,9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0,9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60-1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60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Перевозка грузов автомобильным транспорт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6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7,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9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грузочные работы при автомобильных перевозках: Дров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Погрузо-разгрузочные работы при автомобильных перевозка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6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9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06,2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4,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24,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1,5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829,4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95,8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14,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90,8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ЦЦС на 4 кв 2009г ОЗП=7,18; ЭМ-ЗПМ=3,75; ЗПМ=7,18; МАТ=4,36  (Поз. 1-10)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50,7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61,0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89,6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59,2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З=5,1  (Поз. 12, 14, 16, 13, 15, 17-18)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2,4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37,2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5%*0.94 ФОТ (от 68686,68)  (Поз. 1-10)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37,2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43,3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% ФОТ (от 68686,68)  (Поз. 1-10)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43,3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90,5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9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7,7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,6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51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14,1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86,6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37,2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43,3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91,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6201,8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оставил</w:t>
      </w:r>
    </w:p>
    <w:p>
      <w:pPr>
        <w:sectPr>
          <w:type w:val="nextPage"/>
          <w:pgSz w:orient="landscape" w:w="16838" w:h="11906"/>
          <w:pgMar w:left="510" w:right="851" w:gutter="0" w:header="0" w:top="38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овери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680" w:footer="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9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42:00Z</dcterms:created>
  <dc:creator>Пользователь</dc:creator>
  <dc:description/>
  <cp:keywords/>
  <dc:language>en-US</dc:language>
  <cp:lastModifiedBy>User</cp:lastModifiedBy>
  <dcterms:modified xsi:type="dcterms:W3CDTF">2009-11-06T04:42:00Z</dcterms:modified>
  <cp:revision>2</cp:revision>
  <dc:subject/>
  <dc:title>ИЗВЕЩЕНИЕ  № 06/10/09 от «09» октября 2009 г</dc:title>
</cp:coreProperties>
</file>