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</w:t>
      </w:r>
      <w:r>
        <w:rPr/>
        <w:t>котировок  № 11/11/09  от 06.11.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ОЕКТ МУНИЦИПАЛЬНОГО КОНТРАКТА НА ВЫПОЛНЕНИЕ РАБОТ, ЯВЛЯЮЩИХСЯ           ПРЕДМЕТОМ КОТИРОВОК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Муниципальный контракт  № 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  ____ ______ 2009 год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1. По настоящему муниципальному контракту (далее контракт) Подрядчик обязуется выполнить собственными силами по заданию Заказчика, а Заказчик обязуется принять и оплатить  работы по санитарной прочистке вдоль дорог Кировского района г. Перми  в соответствии с локальным сметным расчётом  (приложение № 1) являющееся неотъемлемой частью настоящего муниципального контракт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>2.1.1. В течение 5 (пяти)  рабочих дней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708"/>
        <w:jc w:val="both"/>
        <w:rPr/>
      </w:pPr>
      <w:r>
        <w:rPr/>
        <w:t>2.1.2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8"/>
        <w:jc w:val="both"/>
        <w:rPr/>
      </w:pPr>
      <w:r>
        <w:rPr/>
        <w:t xml:space="preserve">2.1.3. 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 за ходом и качеством выполненных Подрядчиком работ посредством  периодических проверок, проводимых в течение отчетного месяца, составлять акты контрольных  прове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>2.2.2. Производить оплату за фактически выполненные объёмы работ  при их полном соответствии  действующим  СНиП, ГОСТ,  техническим нормам и правилам.</w:t>
      </w:r>
    </w:p>
    <w:p>
      <w:pPr>
        <w:pStyle w:val="Normal"/>
        <w:ind w:firstLine="708"/>
        <w:jc w:val="both"/>
        <w:rPr/>
      </w:pPr>
      <w:r>
        <w:rPr/>
        <w:t>2.2.3. Требовать от Подрядчика устранения недостатков,  выявленных в ходе:</w:t>
      </w:r>
    </w:p>
    <w:p>
      <w:pPr>
        <w:pStyle w:val="Normal"/>
        <w:ind w:left="708" w:hanging="0"/>
        <w:jc w:val="both"/>
        <w:rPr/>
      </w:pPr>
      <w:r>
        <w:rPr/>
        <w:t>-контрольных проверок;</w:t>
        <w:br/>
        <w:t>- приёмки выполненных работ.</w:t>
      </w:r>
    </w:p>
    <w:p>
      <w:pPr>
        <w:pStyle w:val="Normal"/>
        <w:ind w:firstLine="540"/>
        <w:jc w:val="both"/>
        <w:rPr/>
      </w:pPr>
      <w:r>
        <w:rPr/>
        <w:t>Выдавать  письменные предписания об устранении выявленных дефектов и недостатков производства работ в одностороннем порядке,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.</w:t>
      </w:r>
    </w:p>
    <w:p>
      <w:pPr>
        <w:pStyle w:val="Normal"/>
        <w:ind w:firstLine="540"/>
        <w:jc w:val="both"/>
        <w:rPr/>
      </w:pPr>
      <w:r>
        <w:rPr/>
        <w:t>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по согласованию с  подрядчиком  в ходе исполнения контракта</w:t>
      </w:r>
      <w:r>
        <w:rPr/>
        <w:t xml:space="preserve"> на </w:t>
      </w:r>
      <w:r>
        <w:rPr>
          <w:rFonts w:cs="Times New Roman" w:ascii="Times New Roman" w:hAnsi="Times New Roman"/>
          <w:sz w:val="24"/>
          <w:szCs w:val="24"/>
        </w:rPr>
        <w:t>выполнение работ, в том числе работ, являющихся предметом аукциона  вправе изменить не более чем на десять процентов предусмотренный контрактом объем работ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 подрядчиком вправе изменить первоначальную цену контракта пропорционально объему таких работ, но не более чем на десять процентов эт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2.3. При исполнении настоящего контракта Подрядчик обязан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2.3.1. Выполнить собственными силами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/>
        <w:tab/>
        <w:t xml:space="preserve">2.3.2. Выполнить работу качественно и в сроки, установленные настоящим 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</w:r>
      <w:r>
        <w:rPr/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708"/>
        <w:jc w:val="both"/>
        <w:rPr/>
      </w:pPr>
      <w:r>
        <w:rPr/>
        <w:t>2.3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/>
      </w:pPr>
      <w:r>
        <w:rPr/>
        <w:t>2.3.5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ind w:firstLine="708"/>
        <w:jc w:val="both"/>
        <w:rPr/>
      </w:pPr>
      <w:r>
        <w:rPr/>
        <w:t>2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708"/>
        <w:jc w:val="both"/>
        <w:rPr/>
      </w:pPr>
      <w:r>
        <w:rPr/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0. По требованию Заказчика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1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jc w:val="both"/>
        <w:rPr>
          <w:b/>
          <w:b/>
        </w:rPr>
      </w:pPr>
      <w:r>
        <w:rPr/>
        <w:tab/>
        <w:t>3.1. Стоимость работ, предусмотренных п.1.1 настоящего контракта устанавливается на основании итогов аукциона    и составляет ________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выполненных работ  по форме КС-2 (приложение № 2 к настоящему контракту);</w:t>
      </w:r>
    </w:p>
    <w:p>
      <w:pPr>
        <w:pStyle w:val="Normal"/>
        <w:ind w:firstLine="708"/>
        <w:jc w:val="both"/>
        <w:rPr/>
      </w:pPr>
      <w:r>
        <w:rPr/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в течение 15 (пятнадцати) банковских дней со дня подписания Сторонами актов о приёмке выполненных работ по форме КС -2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Normal"/>
        <w:ind w:firstLine="708"/>
        <w:jc w:val="both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коэффициен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 локальному сметному расчёту  Заказчика,  составляет _______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4.1.  Срок выполнения работ: _________календарных дней.</w:t>
      </w:r>
    </w:p>
    <w:p>
      <w:pPr>
        <w:pStyle w:val="Normal"/>
        <w:ind w:firstLine="708"/>
        <w:jc w:val="both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работ</w:t>
      </w:r>
    </w:p>
    <w:p>
      <w:pPr>
        <w:pStyle w:val="Normal"/>
        <w:ind w:firstLine="708"/>
        <w:jc w:val="both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в соответствии с действующими СНиП и ГОСТ, техническими нормами и правилами.</w:t>
      </w:r>
    </w:p>
    <w:p>
      <w:pPr>
        <w:pStyle w:val="Normal"/>
        <w:tabs>
          <w:tab w:val="clear" w:pos="708"/>
          <w:tab w:val="left" w:pos="1772" w:leader="none"/>
        </w:tabs>
        <w:jc w:val="both"/>
        <w:rPr/>
      </w:pPr>
      <w:r>
        <w:rPr/>
        <w:t xml:space="preserve">            </w:t>
      </w:r>
      <w:r>
        <w:rPr/>
        <w:t>5.1.3. Устранение недостатков и дефектов, выявленных в ходе контрольных проверок, приемки выполненных объёмов работ в  срок, в одностороннем порядке установленный Заказчик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</w:t>
      </w:r>
    </w:p>
    <w:p>
      <w:pPr>
        <w:pStyle w:val="Normal"/>
        <w:jc w:val="both"/>
        <w:rPr/>
      </w:pPr>
      <w:r>
        <w:rPr/>
        <w:t>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6.3. За нарушение сроков выполнения работ Подрядчик выплачивает Заказчику неустойку в размере 1,0 % от стоимости муниципального контракта  за каждый день просрочки исполнения обязательств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зыскание неустойки 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6.4.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казчик:                                                                         Подрядчик: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/сч № 40204810300000000006 в ГРКЦ ГУ банка России по Пермскому краю УФК по Пермскому кр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ДФ администрации города Муниципальное бюджетное учреждение «Благоустройство Кировского района» л/сч.02936018408)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88" w:hanging="0"/>
        <w:jc w:val="right"/>
        <w:rPr>
          <w:lang w:eastAsia="ar-S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7788" w:hanging="0"/>
        <w:jc w:val="right"/>
        <w:rPr/>
      </w:pPr>
      <w:r>
        <w:rPr/>
        <w:t>к МК от_____2009г.№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3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1404"/>
        <w:gridCol w:w="3424"/>
        <w:gridCol w:w="361"/>
        <w:gridCol w:w="915"/>
        <w:gridCol w:w="1324"/>
        <w:gridCol w:w="932"/>
        <w:gridCol w:w="852"/>
        <w:gridCol w:w="852"/>
        <w:gridCol w:w="852"/>
        <w:gridCol w:w="852"/>
        <w:gridCol w:w="884"/>
        <w:gridCol w:w="229"/>
        <w:gridCol w:w="623"/>
        <w:gridCol w:w="118"/>
        <w:gridCol w:w="734"/>
        <w:gridCol w:w="852"/>
        <w:gridCol w:w="741"/>
      </w:tblGrid>
      <w:tr>
        <w:trPr>
          <w:trHeight w:val="247" w:hRule="atLeast"/>
        </w:trPr>
        <w:tc>
          <w:tcPr>
            <w:tcW w:w="519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9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47" w:hRule="atLeast"/>
        </w:trPr>
        <w:tc>
          <w:tcPr>
            <w:tcW w:w="519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 _____ " ________________ 200_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____ " _______________200_ г.</w:t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19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ind w:left="-926" w:right="2851" w:firstLine="9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/>
              <w:t>Санпрочистка  вдоль дорог Кировского района г. Перми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етная стоимость строительных работ 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201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оплату труда 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86,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6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4 кв 2009 г.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масса обору-дования, т</w:t>
            </w:r>
          </w:p>
        </w:tc>
      </w:tr>
      <w:tr>
        <w:trPr>
          <w:trHeight w:val="391" w:hRule="atLeast"/>
        </w:trPr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-довани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2-02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овочная обрезка деревьев высотой: более 5 м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дерев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,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74,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4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40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6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ЭМ-031051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шки телескопические на автомобиле, высота до 30-35 м, грузоподъемность 350 кг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53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442,6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442,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495,4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.цена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втовышк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ш-ч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,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,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26,9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26,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0,9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60-1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0 км: класс груза 1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6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7,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9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грузочные работы при автомобильных перевозках: Дров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огрузо-разгрузочные работы при автомобильных перевозка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6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9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06,2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24,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,5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829,4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95,8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4,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0,8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ЦЦС на 4 кв 2009г ОЗП=7,18; ЭМ-ЗПМ=3,75; ЗПМ=7,18; МАТ=4,36  (Поз. 1-10)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50,7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61,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89,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59,2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5,1  (Поз. 12, 14, 16, 13, 15, 17-18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2,4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7,2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.94 ФОТ (от 68686,68)  (Поз. 1-10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7,2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3,3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68686,68)  (Поз. 1-10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3,3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90,5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7,7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,6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1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4,1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86,6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7,2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3,3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91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6201,8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  <w:lang w:eastAsia="ar-SA"/>
        </w:rPr>
      </w:pPr>
      <w:r>
        <w:rPr/>
        <w:t xml:space="preserve"> </w:t>
      </w:r>
      <w:r>
        <w:rPr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тоимость работ с учетом понижающего коэффициента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10" w:right="851" w:gutter="0" w:header="0" w:top="38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 МК от___________ № 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</w:r>
    </w:p>
    <w:tbl>
      <w:tblPr>
        <w:tblW w:w="16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734"/>
        <w:gridCol w:w="595"/>
        <w:gridCol w:w="2764"/>
        <w:gridCol w:w="2744"/>
        <w:gridCol w:w="734"/>
        <w:gridCol w:w="595"/>
        <w:gridCol w:w="1147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79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35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т 11 ноября 1999 года №1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Форма по ОКУ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Вид деятельности по ОКДП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Договор подряда (контракт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Номер документа</w:t>
            </w:r>
          </w:p>
        </w:tc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Дата составле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56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734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33" w:right="-108" w:hanging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>
          <w:spacing w:val="-4"/>
          <w:sz w:val="24"/>
          <w:lang w:eastAsia="ar-SA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</w:t>
      </w:r>
      <w:r>
        <w:rPr>
          <w:spacing w:val="-4"/>
          <w:sz w:val="24"/>
        </w:rPr>
        <w:t>Приложение № 3</w:t>
      </w:r>
    </w:p>
    <w:p>
      <w:pPr>
        <w:pStyle w:val="TextBody"/>
        <w:spacing w:lineRule="exact" w:line="280"/>
        <w:ind w:left="360" w:hanging="0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</w:t>
      </w:r>
      <w:r>
        <w:rPr>
          <w:spacing w:val="-4"/>
          <w:sz w:val="2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82"/>
        <w:gridCol w:w="326"/>
        <w:gridCol w:w="526"/>
        <w:gridCol w:w="452"/>
        <w:gridCol w:w="491"/>
        <w:gridCol w:w="110"/>
        <w:gridCol w:w="989"/>
        <w:gridCol w:w="1620"/>
        <w:gridCol w:w="1738"/>
        <w:gridCol w:w="2012"/>
      </w:tblGrid>
      <w:tr>
        <w:trPr>
          <w:trHeight w:val="255" w:hRule="atLeast"/>
        </w:trPr>
        <w:tc>
          <w:tcPr>
            <w:tcW w:w="9475" w:type="dxa"/>
            <w:gridSpan w:val="11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5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5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/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6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76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3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34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6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6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6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6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8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38:00Z</dcterms:created>
  <dc:creator>User</dc:creator>
  <dc:description/>
  <cp:keywords/>
  <dc:language>en-US</dc:language>
  <cp:lastModifiedBy>User</cp:lastModifiedBy>
  <cp:lastPrinted>2009-11-06T09:53:00Z</cp:lastPrinted>
  <dcterms:modified xsi:type="dcterms:W3CDTF">2009-11-06T06:45:00Z</dcterms:modified>
  <cp:revision>4</cp:revision>
  <dc:subject/>
  <dc:title>                                                                                                      Приложение № 3</dc:title>
</cp:coreProperties>
</file>