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48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санитарной прочистке (валке, формовочной обрезке деревьев) вдоль дорог Дзержинского района г.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06» ноября 2009 года</w:t>
        <w:br/>
        <w:t xml:space="preserve">    10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работ по санитарной прочистке (валке, формовочной обрезке деревьев) вдоль дорог Дзержинского района г.Перми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санитарной прочистке (валке, формовочной обрезке деревьев) вдоль дорог Дзержинского района г.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 751 094 (Два миллиона семьсот пятьдесят одна тысяча девяносто четыре) рубля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,  в соответствии с требованиями документации об аукционе, 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Веселая, 1, офис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77, г.Пермь, ул.Ушинског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дуг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8, г.Пермь, ул.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Уинская, 5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г.Пермь, ул.9-ое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СтройИнвес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77, г.Пермь, ул.Пушкарская, 1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ермь-Благоустройств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 «МагТранс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506, Пермский край, Пермский район, д.Кондратово, ул.Карла Маркса, д.8А, оф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Кама-Р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Луначарского, 70/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ка-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42, г.Пермь, ул.Охотников, д.19, кв.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Кронштадтская, 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карова Марина Аркад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5, г.Пермь, ул.Нейвинская, 11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8, г.Пермь, ул.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а/я 109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ко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42, г.Пермь, ул.Гальперина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фе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97, г.Пермь, ул.Желябова, 11-2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те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Пушкина, 9, оф.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Уральский тере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 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увалов Евгений 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7000, Пермский край, г.Нытва, ул.Т.Самуэли, д.10, кв.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Механизац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2, г.Пермь, ул.Стахановская, 4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це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Шоссе Космонавтов, 3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ТК «УралПромЭнерг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90, г.Пермь, ГСП, ул.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9, г.Пермь, ул.Краснова, 1, оф.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лен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9, г.Пермь, ул.Краснова, 1, оф.1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спецтехни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.Пермь, ул.Фоминская, 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Орджоникидзе, 57, оф.5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»МагТранс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Кама-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ка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карова Марина Арк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фе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тере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увалов Евгений 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це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ле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Строй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 4 ч. 13; ч.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оставлен документ -копии учредительных документов участника размещения заказа (Устав представлен не в полном объеме – отсутствует п. 8.5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строй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 1 ч. 13, ч.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на участие в открытом аукционе содержатся недостоверные сведения (адрес местонахождения в «сведениях об участнике размещения заказа» не соответствуют адресу местонахождения,  указанному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 4 ч. 13, ч.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 -копии учредительных документов участника размещения заказа (Устав представлен не в действующей редак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ч.13; ч.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внесение денежных средств в качестве обеспечения заявки в сумме 137554,7 руб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те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ч. 13;                  ч.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 указан реквизит получателя – К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ОО «УралСтройМеханизация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 1 ч. 13, ч.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на участие в открытом аукционе содержатся недостоверные сведения (адрес местонахождения в «сведениях об участнике размещения заказа» не соответствуют адресу местонахождения,  указанному в выписке из ЕГРЮ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 4 ч. 13, ч.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 -копии учредительных документов участника размещения заказа (Устав представлен не в действующей редак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ТК «УралПромЭнер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ч.13; ч.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внесение денежных средств в качестве обеспечения заявки в сумме 137554,7 руб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ч. 13;                  ч.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 указан реквизит получателя – К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Автоспец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 3 ч. 13, ч.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(в представленном документе срок действия полномочий директора истек в соответствии с Уставо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Мох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     Савина Н.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Бурмасова Н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21:00Z</dcterms:created>
  <dc:creator>СОК</dc:creator>
  <dc:description/>
  <cp:keywords/>
  <dc:language>en-US</dc:language>
  <cp:lastModifiedBy>СОК</cp:lastModifiedBy>
  <dcterms:modified xsi:type="dcterms:W3CDTF">2009-11-06T07:24:00Z</dcterms:modified>
  <cp:revision>3</cp:revision>
  <dc:subject/>
  <dc:title/>
</cp:coreProperties>
</file>