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4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лекарственных средст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06» ноября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Ю.В.Гормащук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.Н. Ляд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упка лекарственных средств  для  МУЗ «Медсанчасть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64 от 27.10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27.10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2489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 с момента заключения контракта до 02.12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Красоткин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788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Медиас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80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1 ИП Красоткина (г. Пермь, ул. Мира 66 «б»-53)-  17880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1 ИП Красоткина- с ценой контракта 178800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 2  -ООО «Медиас» (г. Пермь, ул. Ленина,д.84,кв.11)  как заявку, которая содержит лучшие условия по цене контракта  (180000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ИП Красоткина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17880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Гормащук Ю.В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33:00Z</dcterms:created>
  <dc:creator>Институт госзакупок РАГС</dc:creator>
  <dc:description/>
  <dc:language>en-US</dc:language>
  <cp:lastModifiedBy>Apteka</cp:lastModifiedBy>
  <cp:lastPrinted>2009-07-29T13:14:00Z</cp:lastPrinted>
  <dcterms:modified xsi:type="dcterms:W3CDTF">2009-11-05T08:12:00Z</dcterms:modified>
  <cp:revision>5</cp:revision>
  <dc:subject/>
  <dc:title>ПРОТОКОЛ ОЦЕНКИ И СОПОСТАВЛЕНИЯ ЗАЯВОК НА УЧАСТИЕ В КОНКУРСЕ </dc:title>
</cp:coreProperties>
</file>