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4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перчат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6» ноября 2009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.Н. Лядов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перчаток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63 от 27.10.2009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 27.10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13350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с момента заключения контракта до 02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О «Компания Киль-Прикамье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405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ИП Шамбаз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5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6318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ООО «Гарант-М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7266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,3,4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1. Цена котировочной   заявки участника  № 3 ООО «Деспи» (г. Пермь, ул. Деревообделочная 3 «ч» оф.9)-  63180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>
          <w:szCs w:val="24"/>
        </w:rPr>
      </w:pP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3 ООО «Деспи»- с ценой контракта 63180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Признать котировочную заявку участника  № 1  -ЗАО «Компания Киль-Прикамье» (г. Пермь, ул. Г.Хасана,д.37 Б)  как заявку, которая содержит лучшие условия по цене контракта  (64050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63180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Гормащук Ю.В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dc:language>en-US</dc:language>
  <cp:lastModifiedBy>Apteka</cp:lastModifiedBy>
  <cp:lastPrinted>2009-11-05T13:32:00Z</cp:lastPrinted>
  <dcterms:modified xsi:type="dcterms:W3CDTF">2009-11-05T08:32:00Z</dcterms:modified>
  <cp:revision>6</cp:revision>
  <dc:subject/>
  <dc:title>ПРОТОКОЛ ОЦЕНКИ И СОПОСТАВЛЕНИЯ ЗАЯВОК НА УЧАСТИЕ В КОНКУРСЕ </dc:title>
</cp:coreProperties>
</file>