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6 от «06» ноябр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от «0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 от «06» ноября 2009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dcterms:modified xsi:type="dcterms:W3CDTF">2009-11-06T04:29:00Z</dcterms:modified>
  <cp:revision>88</cp:revision>
  <dc:subject/>
  <dc:title/>
</cp:coreProperties>
</file>