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66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лекарственных средств (добутамин, элькар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6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добутамин, элькар) (извещение №65 от 28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8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1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Новые апте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7969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56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5620 (Пятьдесят пять тысяч шестьсот двадцать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ООО «Новые аптеки»</w:t>
      </w:r>
    </w:p>
    <w:p>
      <w:pPr>
        <w:pStyle w:val="Normal"/>
        <w:tabs>
          <w:tab w:val="clear" w:pos="708"/>
          <w:tab w:val="left" w:pos="1146" w:leader="none"/>
          <w:tab w:val="left" w:pos="6429" w:leader="none"/>
        </w:tabs>
        <w:ind w:left="1080" w:right="-720" w:firstLine="360"/>
        <w:rPr/>
      </w:pPr>
      <w:r>
        <w:rPr/>
        <w:t>ИНН 5904177868 КПП 590401001</w:t>
        <w:tab/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90, г. Пермь, ул. Лодыгина, 57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/ факс: 269-55-01, 269-29-06</w:t>
      </w:r>
    </w:p>
    <w:p>
      <w:pPr>
        <w:pStyle w:val="Normal"/>
        <w:ind w:left="1440" w:hanging="0"/>
        <w:jc w:val="both"/>
        <w:rPr/>
      </w:pPr>
      <w:r>
        <w:rPr/>
        <w:t>р/с 40702810449090015472 в Западно-Уральском банке Сбербанка РФ Ленинское ОСБ №22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7969 (Пятьдесят семь тысяч девятьсот шестьдесят девять) рублей 60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1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05T14:18:00Z</dcterms:modified>
  <cp:revision>9</cp:revision>
  <dc:subject/>
  <dc:title>ПРОТОКОЛ 46</dc:title>
</cp:coreProperties>
</file>