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ноября 2009года  №6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актисубти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3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актисуб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мг №20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капсул в блистер из ПВХ/алюминиевой фольги; по 1 блистеру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омперидон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ой, 10мг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крытые оболочкой, 10мг №30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блистер из трёхслойной прозрачной плёнки (ПВХ/ПЭНП/ПВДХ) и фольги алюминиевой; по 1 блистер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аалокс (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е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е; 2 блистера с инструкцией по применению в картонной короб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некс или эквивалент 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Линекс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2 капсулы во флаконе тёмного стекла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фиформ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Бифиформ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Фосфалюгель (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в пакети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штук в картонной пачке с инструкци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ктит диоктаэдрический 3,0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и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Неосмект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,76г препарата (3г действующего вещества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рмосвариваемые пакетики из материа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ёночного комбинированного; по 30 пакетиков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инструкцией по применению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у картонную или пакет полиэтилен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з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п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Нормазе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п по 200мл во флаконах тёмного стекла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акон вместе с полиэтиленовым стаканчик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струкцией по применению упакован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Туранская И.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7-14T18:52:00Z</cp:lastPrinted>
  <dcterms:modified xsi:type="dcterms:W3CDTF">2009-11-05T11:51:00Z</dcterms:modified>
  <cp:revision>51</cp:revision>
  <dc:subject/>
  <dc:title>Приложение № 2</dc:title>
</cp:coreProperties>
</file>