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ноября 2009года  №6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1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5 №5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в инфуз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Зовиракс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ираксу (0,25 №5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в инфузий)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50мг ацикловира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оферон 12,5% 2мл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 для внутривенног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мышечного введения 125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мпулах по 2мл; по 5 ампул в односторонней контурной ячейковой упаковке; контурная ячейковая упаковка открытая или термосклеенная с покровной плёнкой или фольгой алюминиевой, 1 контурная ячейковая упаковка вместе с инструкцией по применению и ножом для вскрытия ампул или скарификатором ампульным (при отсутствии точки или линии разлома на ампуле)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ферон 150мг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кишечно-растворимой оболочкой, по 150мг; по 10 таблеток в контурной ячейковой упаковке; по 1 или 5 контурных ячейковых упаковок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Туранская И.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1-05T09:07:00Z</dcterms:modified>
  <cp:revision>47</cp:revision>
  <dc:subject/>
  <dc:title>Приложение № 2</dc:title>
</cp:coreProperties>
</file>