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ноября 2009года №6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закупку лекарственных средств (зовиракс или эквивалент, циклоферо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 000(Пятьдесят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13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05T11:23:00Z</dcterms:modified>
  <cp:revision>46</cp:revision>
  <dc:subject/>
  <dc:title/>
</cp:coreProperties>
</file>