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ХНИЧЕСКОЕ ЗАДАНИЕ НА ЗАКУПКУ С ПОМОЩЬЮ ЗАПРОСА КОТИРОВОК Ц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И ПОСТАВКУ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81 – 97 - 80</w:t>
      </w:r>
    </w:p>
    <w:tbl>
      <w:tblPr>
        <w:tblW w:w="15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92"/>
        <w:gridCol w:w="9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(шт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для ноутбуков 2-х местный 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лешница выполнена из экологически чистого МДФ 25мм, сложной криволинейной формы с эргономичными вырезами со стороны сидящего и с закругленными краями, снабжена углублениями для канцтоваров, пластиковой заглушкой на отверстиях под провода. Корпус из ламинированного ДСП 16мм, </w:t>
            </w:r>
            <w:r>
              <w:rPr>
                <w:color w:val="000000"/>
              </w:rPr>
              <w:t>на основе термореактивных полимеров с минимальным содержанием миграции в воздух вредных веществ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се торцевые части облицовываются </w:t>
            </w:r>
            <w:r>
              <w:rPr/>
              <w:t xml:space="preserve">высококачественным ПВХ толщиной 2мм. </w:t>
            </w:r>
            <w:r>
              <w:rPr>
                <w:color w:val="000000"/>
              </w:rPr>
              <w:t xml:space="preserve"> Металлическая фурнитура, регулируемые по высоте опоры с подвижным плечом. </w:t>
            </w:r>
          </w:p>
          <w:p>
            <w:pPr>
              <w:pStyle w:val="Normal"/>
              <w:jc w:val="both"/>
              <w:rPr/>
            </w:pPr>
            <w:r>
              <w:rPr/>
              <w:t>Размеры (ШхГхВ): 1400x680x750мм. Цвет: Бук ЛДСП/Бук МД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ул для ученика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тское кресло на крестовине, снабженном пластиковыми заглушками, независимые регулировки высоты сиденья и спинки с динамическим изменением глубины сиденья, дополнительная регулировка глубины сиденья, усиленная конструкция, эргономичная спинка с жесткой поддержкой спины, ручка для перевозки. Обивка: 100% полиэстр. Ограничение по весу: 100 к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л с тумбой для учителя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лешница выполнена из экологически чистого МДФ 25мм, сложной криволинейной формы с закругленными краями,  пластиковой заглушкой на отверстии под провода. Корпус и фасады на тумбе из ламинированного ДСП 16мм, </w:t>
            </w:r>
            <w:r>
              <w:rPr>
                <w:color w:val="000000"/>
              </w:rPr>
              <w:t>на основе термореактивных полимеров с минимальным содержанием миграции в воздух вредных веществ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се торцевые части облицовываются </w:t>
            </w:r>
            <w:r>
              <w:rPr/>
              <w:t xml:space="preserve">высококачественным ПВХ толщиной 2мм. </w:t>
            </w:r>
            <w:r>
              <w:rPr>
                <w:color w:val="000000"/>
              </w:rPr>
              <w:t xml:space="preserve"> Металлическая фурнитура, регулируемые по высоте опоры с подвижным плечом.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ры (ШхГхВ): 1600/600x1400/800x750мм. Цвет: столешницы Бук МДФ, каркаса — Бук ЛДСП. Цвет фасадов тумбы — Лаванда ЛДСП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для техники</w:t>
            </w:r>
          </w:p>
        </w:tc>
        <w:tc>
          <w:tcPr>
            <w:tcW w:w="1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оп из  ламинированного ДСП толщиной 22 мм, каркас и задняя стенка из ламинированного ДСП толщиной 16мм, </w:t>
            </w:r>
            <w:r>
              <w:rPr>
                <w:color w:val="000000"/>
              </w:rPr>
              <w:t>на основе термореактивных полимеров с минимальным содержанием миграции в воздух вредных веществ.</w:t>
            </w:r>
            <w:r>
              <w:rPr/>
              <w:t xml:space="preserve"> Двери — ламинированное ДСП 16 мм. </w:t>
            </w:r>
            <w:r>
              <w:rPr>
                <w:color w:val="000000"/>
              </w:rPr>
              <w:t xml:space="preserve">Все торцевые части облицовываются </w:t>
            </w:r>
            <w:r>
              <w:rPr/>
              <w:t xml:space="preserve">высококачественным ПВХ толщиной 2мм. </w:t>
            </w:r>
            <w:r>
              <w:rPr>
                <w:color w:val="000000"/>
              </w:rPr>
              <w:t xml:space="preserve"> Металлическая фурнитура,  регулируемые по высоте опоры с подвижным плечом. Двери установлены на 4-х шарнирных петлях, обеспечивающих плавное закрывани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меры (ШхГхВ): 1000*400x1550мм. Цвет: каркаса — Бук ЛДСП, фасадов — Лаванда ЛДСП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л руководителя</w:t>
            </w:r>
          </w:p>
        </w:tc>
        <w:tc>
          <w:tcPr>
            <w:tcW w:w="1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ы: 1800*960*750, столешница сложной криволинейной формы с закругленными краями, боковые панели  из ламинированного ДСП толщиной 32 мм, на основе термореактивных полимеров с минимальным содержанием миграции в воздух вредных веществ. Все торцевые части облицовываются высококачественным ПВХ толщиной 2мм.  Металлическая фурнитура, регулируемые по высоте опоры с подвижным плечом. Цвет: венге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сло на полозьях</w:t>
            </w:r>
          </w:p>
        </w:tc>
        <w:tc>
          <w:tcPr>
            <w:tcW w:w="1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ромированный каркас  и подлокотники с кожаными вставками, спинка высокая, регулируемое по высоте и  с элементом качания натуральная кожа - люкс, цвет: чер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0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8:00Z</dcterms:created>
  <dc:creator>IvenskihAV</dc:creator>
  <dc:description/>
  <cp:keywords/>
  <dc:language>en-US</dc:language>
  <cp:lastModifiedBy>IvenskihAV</cp:lastModifiedBy>
  <cp:lastPrinted>2009-11-05T16:14:00Z</cp:lastPrinted>
  <dcterms:modified xsi:type="dcterms:W3CDTF">2009-11-05T11:14:00Z</dcterms:modified>
  <cp:revision>6</cp:revision>
  <dc:subject/>
  <dc:title>ТЕХНИЧЕСКОЕ ЗАДАНИЕ </dc:title>
</cp:coreProperties>
</file>