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06.11.2009 г.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сиделок гражданам пожилого возраста старше 80 лет и инвалидам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</w:t>
      </w:r>
      <w:r>
        <w:rPr>
          <w:b/>
        </w:rPr>
        <w:t xml:space="preserve"> групп, нуждающимся в постоянной посторонней помощи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 оказать услуги сиделки гражданам пожилого возраста старше 80 лет и инвалид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групп, нуждающимся в постоянной посторонней помощи,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___ руб._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09-11-06T11:43:00Z</cp:lastPrinted>
  <dcterms:modified xsi:type="dcterms:W3CDTF">2009-11-06T06:43:00Z</dcterms:modified>
  <cp:revision>35</cp:revision>
  <dc:subject/>
  <dc:title>Котировка</dc:title>
</cp:coreProperties>
</file>