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06.11.2009 г. № 21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на оказание услуг сиделок гражданам пожилого возраста старше 80 лет и инвалидам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групп, нуждающимся в постоянной посторонней помощ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738"/>
      </w:tblGrid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Заказчи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342) 212 31 14, </w:t>
            </w:r>
            <w:r>
              <w:rPr>
                <w:color w:val="000000"/>
                <w:sz w:val="24"/>
                <w:szCs w:val="24"/>
              </w:rPr>
              <w:t>факс 212 88 8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сиделок гражданам пожилого возраста старше 80 лет и инвалида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, нуждающимся в постоянной посторонней помощи</w:t>
            </w:r>
          </w:p>
        </w:tc>
      </w:tr>
      <w:tr>
        <w:trPr>
          <w:trHeight w:val="321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  <w:tr>
        <w:trPr>
          <w:trHeight w:val="34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тировочной заявк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27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 к настоящему запросу котировок).</w:t>
            </w:r>
          </w:p>
        </w:tc>
      </w:tr>
      <w:tr>
        <w:trPr>
          <w:trHeight w:val="22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жительства граждан, получающих услуги.</w:t>
            </w:r>
          </w:p>
        </w:tc>
      </w:tr>
      <w:tr>
        <w:trPr>
          <w:trHeight w:val="21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азания услуг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момента заключения контракта до 18.12. 2009 г.</w:t>
            </w:r>
          </w:p>
        </w:tc>
      </w:tr>
      <w:tr>
        <w:trPr>
          <w:trHeight w:val="4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 о включенных в цену услуги расходов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услугу должна включать в себя расходы на оплату труда специалистов, приобретение расходных материалов, транспортные расходы, расходы по оплате </w:t>
            </w:r>
            <w:r>
              <w:rPr>
                <w:spacing w:val="-4"/>
                <w:sz w:val="24"/>
                <w:szCs w:val="24"/>
              </w:rPr>
              <w:t xml:space="preserve">налогов, таможенные пошлины, выплаченные или подлежащие выплате, </w:t>
            </w:r>
            <w:r>
              <w:rPr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</w:t>
            </w:r>
            <w:r>
              <w:rPr>
                <w:sz w:val="24"/>
                <w:szCs w:val="24"/>
              </w:rPr>
              <w:t>при исполнении условий настояще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ксимальная цена муниципального контракта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8 974 руб. (Двести пятьдесят восемь тысяч девятьсот семьдесят четыре) рубля 80 копеек. </w:t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ая заявка (Приложение 2) подается участником размещения заказа Заказчику в письменной форме: почтой, с курьером, по факс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адресу: г. Пермь, ул. Кирова, 60, каб.1 </w:t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18.11.2009г. (время местное). Обед с 13-00 час. до 13 час. 48 мин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услуг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оказанные Исполнителем услуги по безналичному расчету платежным поручением путем перечисления денежных средств на расчетный счет Исполнителя в течение                            7 (семи) банковских дней с момента утверждения и подписания содержательного отчета об оказании услуг, подписания акта сдачи - приемки  оказанных услуг, исходя из почасовой оплаты труда. Стоимость 1 часа сиделки определяется как частное от деления цены контракта на общий объем оказываемых                  услуг – 2 920 часов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20 дней со дня подписания указанного протокола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участникам размещения заказа, установленные Заказчиком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е положения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г. № 94-ФЗ (с последующими изменениями и дополнениями)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разец котировочной заявк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17:00Z</dcterms:created>
  <dc:creator>Сергей</dc:creator>
  <dc:description/>
  <cp:keywords/>
  <dc:language>en-US</dc:language>
  <cp:lastModifiedBy>Шабалина СИ</cp:lastModifiedBy>
  <cp:lastPrinted>2009-11-06T14:05:00Z</cp:lastPrinted>
  <dcterms:modified xsi:type="dcterms:W3CDTF">2009-11-06T09:06:00Z</dcterms:modified>
  <cp:revision>118</cp:revision>
  <dc:subject/>
  <dc:title> </dc:title>
</cp:coreProperties>
</file>