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06.11.2009 г. № 2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ХНИЧЕСКОЕ ЗАДАНИЕ</w:t>
      </w:r>
    </w:p>
    <w:p>
      <w:pPr>
        <w:pStyle w:val="2"/>
        <w:rPr/>
      </w:pPr>
      <w:r>
        <w:rPr>
          <w:szCs w:val="24"/>
        </w:rPr>
        <w:t>на оказание услуг сиделок гражданам пожилого возраста старше 80 лет,</w:t>
      </w:r>
    </w:p>
    <w:p>
      <w:pPr>
        <w:pStyle w:val="2"/>
        <w:rPr/>
      </w:pPr>
      <w:r>
        <w:rPr>
          <w:szCs w:val="24"/>
        </w:rPr>
        <w:t xml:space="preserve"> </w:t>
      </w:r>
      <w:r>
        <w:rPr>
          <w:szCs w:val="24"/>
        </w:rPr>
        <w:t xml:space="preserve">инвалидам 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нуждающимся в посторонней помощи</w:t>
      </w:r>
    </w:p>
    <w:p>
      <w:pPr>
        <w:pStyle w:val="Normal"/>
        <w:ind w:firstLine="70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Наименование услуг: </w:t>
      </w:r>
      <w:r>
        <w:rPr>
          <w:b w:val="false"/>
          <w:szCs w:val="24"/>
        </w:rPr>
        <w:t xml:space="preserve">услуги сиделок гражданам пожилого возраста старше 80 лет,  инвалидам 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мся в посторонней помощи</w:t>
      </w:r>
    </w:p>
    <w:p>
      <w:pPr>
        <w:pStyle w:val="2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>Клиентская группа</w:t>
      </w:r>
      <w:r>
        <w:rPr>
          <w:b w:val="false"/>
          <w:szCs w:val="24"/>
        </w:rPr>
        <w:t xml:space="preserve">: граждане пожилого возраста старше 80 лет, инвалиды 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еся в посторонней помощи, </w:t>
      </w:r>
      <w:r>
        <w:rPr>
          <w:b w:val="false"/>
          <w:bCs/>
          <w:szCs w:val="24"/>
        </w:rPr>
        <w:t>проживающие на территории г.Перми и не находящиеся на надомном социальном обслуживании.</w:t>
      </w:r>
    </w:p>
    <w:p>
      <w:pPr>
        <w:pStyle w:val="2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Характеристики и объем оказываемых услуг.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Услуги сиделки предоставляются гражданам пожилого возраста и инвалидам, нуждающимся в постоянной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, и не находящиеся на надомном социальном обслуживан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слуга предоставляется клиентам с целью более полной компенсации ограничений жизнедеятельности  в связи с болезнью, в силу преклонного возраста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ab/>
      </w:r>
      <w:r>
        <w:rPr>
          <w:color w:val="000000"/>
          <w:szCs w:val="24"/>
        </w:rPr>
        <w:t>Количество получателей услуги – не менее 73 человек. Набор клиентов осуществляется Исполнителем по согласованию с Заказчико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Общий объем оказываемых услуг -2 920 часов.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69"/>
        <w:gridCol w:w="2013"/>
        <w:gridCol w:w="354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сопутствующих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рок оказания услу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Частот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анкеты - опросника и согласование ее с Заказчик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ечение 5 дней со дня заключения контракта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формы личного дела получателя услуги и согласование ее с Заказчиком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5 дней со дня заключения контракт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кетирование получателей услуг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вично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окончании оказания услуг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10 дней со дня заключения контракта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.12.2009-18.12.200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раз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ение получателя услуги навыкам самообслужи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ечение срока действия контракта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раз за период предоставления услу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луги сиделки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рение артериального давл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рение температуры тел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отка и профилактика пролежней, опрелос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е положения тела в постел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блюдение за состоянием больного, при необходимости вызов врача на до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пользовании подкладным судном, туалетом (в том числе обработка судн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игиеническая обработка уш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мена постельного и нательного бель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одевании и раздеван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умывании и купан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передвижении по дом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огрев пищи, помощь в принятии пищи, мытье посуд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психологической поддержки (общение, беседы)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14. Осуществление контроля приема лекарственных средств по назначению врач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раз в неделю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раз в неделю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Требования к качеству предоставления услуг: </w:t>
      </w:r>
    </w:p>
    <w:p>
      <w:pPr>
        <w:pStyle w:val="Normal"/>
        <w:ind w:left="778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Услуги должны иметь практическую направленность и актуальность для  граждан пожилого возраста старше 80 лет, инвалидов 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нуждающихся в посторонней помощи, </w:t>
      </w:r>
      <w:r>
        <w:rPr>
          <w:bCs/>
          <w:szCs w:val="24"/>
        </w:rPr>
        <w:t xml:space="preserve">проживающие на территории г. Перми. 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  <w:t>При разработке анкеты необходимо включить данные о клиенте (Ф.И.О., дата рождения, адрес, телефон, состав семьи), информацию о видах услуг, качестве оказываемых услуг, удовлетворенность клиентов предоставляемыми услугами, подпись клиента и т.д.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  <w:t>Форма личного дела должна содержать данные о клиенте, виды оказываемых услуг, период предоставления услуг, подписи исполнителя и клиента и т.д.</w:t>
      </w:r>
    </w:p>
    <w:p>
      <w:pPr>
        <w:pStyle w:val="Normal"/>
        <w:ind w:firstLine="708"/>
        <w:jc w:val="both"/>
        <w:rPr/>
      </w:pPr>
      <w:r>
        <w:rPr/>
        <w:t xml:space="preserve">По окончании предоставления услуги Исполнитель представляет  Заказчику содержательный отчет (приложение 1 к техническому заданию), анкеты до и после прохождения курса, личные дела клиен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i w:val="false"/>
          <w:szCs w:val="24"/>
        </w:rPr>
        <w:t>Оценка результатов предоставления услуги:</w:t>
      </w:r>
    </w:p>
    <w:p>
      <w:pPr>
        <w:pStyle w:val="Normal"/>
        <w:ind w:firstLine="708"/>
        <w:jc w:val="both"/>
        <w:rPr/>
      </w:pPr>
      <w:r>
        <w:rPr/>
        <w:t>Результаты предоставления услуги оцениваются по следующим параметрам: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Cs w:val="24"/>
        </w:rPr>
      </w:pPr>
      <w:r>
        <w:rPr>
          <w:szCs w:val="24"/>
        </w:rPr>
        <w:t>удовлетворенность клиентов качеством услуги (отражается в анкетах, личных делах, отзывах клиентов и членов их семей – количество чел.)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тчетность:</w:t>
      </w:r>
    </w:p>
    <w:p>
      <w:pPr>
        <w:pStyle w:val="Normal"/>
        <w:ind w:firstLine="709"/>
        <w:jc w:val="both"/>
        <w:rPr/>
      </w:pPr>
      <w:r>
        <w:rPr>
          <w:szCs w:val="24"/>
        </w:rPr>
        <w:t>По окончании предоставления услуг сиделки Исполнитель в срок до 21.12.2009 представляет Заказчику: акт сдачи-приемки оказанных услуг, табель учета рабочего времени по каждому специалисту, счет-фактуру, содержательный отчет, заявления клиентов о предоставлении услуги (в случае отказа от услуги – заявление об отказе), личные дела клиентов, анкеты, справки из медицинского учреждения о нуждаемости в постоянном постороннем уходе, копии документа, удостоверяющего личность клиента, справки бюро медико-социальной экспертизы об установлении инвалид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держательном отчете должно быть отраже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итель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ритория оказания услуги (с указанием районов города Пер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предоставления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получателей услуги (в том числе указать в разрезе районов горо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получателей услуги с указанием Ф.И.О., адреса, телефона (сделать приложением к отчет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анкет, формы личного дела, проведение анкетирования и обработка результ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услуг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овладение получателями услуги навыками самообслуживания;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оценка </w:t>
      </w:r>
      <w:r>
        <w:rPr>
          <w:bCs/>
          <w:szCs w:val="24"/>
        </w:rPr>
        <w:t>результатов предоставления услуг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авила получения услуги:</w:t>
      </w:r>
    </w:p>
    <w:p>
      <w:pPr>
        <w:pStyle w:val="Normal"/>
        <w:ind w:firstLine="709"/>
        <w:jc w:val="both"/>
        <w:rPr/>
      </w:pPr>
      <w:r>
        <w:rPr>
          <w:szCs w:val="24"/>
        </w:rPr>
        <w:t>Получение услуги осуществляется на добровольной основе на основании личного заявления клиента (либо законного представителя) на имя председателя комитета социальной защиты населения администрации города Перми и приложенного к нему следующего пакета документов:</w:t>
      </w:r>
    </w:p>
    <w:p>
      <w:pPr>
        <w:pStyle w:val="Normal"/>
        <w:jc w:val="both"/>
        <w:rPr/>
      </w:pPr>
      <w:r>
        <w:rPr>
          <w:szCs w:val="24"/>
        </w:rPr>
        <w:t>- документа, удостоверяющего личность;</w:t>
      </w:r>
    </w:p>
    <w:p>
      <w:pPr>
        <w:pStyle w:val="Normal"/>
        <w:jc w:val="both"/>
        <w:rPr/>
      </w:pPr>
      <w:r>
        <w:rPr>
          <w:szCs w:val="24"/>
        </w:rPr>
        <w:t>- справки, выданной учреждением медико-социальной экспертизы, подтверждающий факт установления инвалидности (в случае признания гражданина инвалидом);</w:t>
      </w:r>
    </w:p>
    <w:p>
      <w:pPr>
        <w:pStyle w:val="Normal"/>
        <w:jc w:val="both"/>
        <w:rPr/>
      </w:pPr>
      <w:r>
        <w:rPr>
          <w:szCs w:val="24"/>
        </w:rPr>
        <w:t xml:space="preserve">- для граждан старше 80 лет, не являющихся инвалидами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- медицинское заключение о нуждаемости в постоянном постороннем уход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каз от предоставления услуг должен быть подтвержден документально (заявление об отказе, свидетельство о смерти и др.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слуга предоставляется клиентам бесплатно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8:00Z</dcterms:created>
  <dc:creator>Шабалина СИ</dc:creator>
  <dc:description/>
  <cp:keywords/>
  <dc:language>en-US</dc:language>
  <cp:lastModifiedBy>Шабалина СИ</cp:lastModifiedBy>
  <cp:lastPrinted>2009-08-31T12:48:00Z</cp:lastPrinted>
  <dcterms:modified xsi:type="dcterms:W3CDTF">2009-11-06T08:47:00Z</dcterms:modified>
  <cp:revision>28</cp:revision>
  <dc:subject/>
  <dc:title>Приложение 1</dc:title>
</cp:coreProperties>
</file>