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  <w:i/>
          <w:u w:val="single"/>
        </w:rPr>
        <w:t>на 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ОУ ДОД «ДЮСШ по вольной борьбе «Ермак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ноября 2009 года</w:t>
        <w:br/>
        <w:t xml:space="preserve">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по рассмотрению заявок на участие в открытом аукционе </w:t>
      </w:r>
      <w:r>
        <w:rPr>
          <w:b/>
          <w:bCs/>
          <w:i/>
          <w:u w:val="single"/>
        </w:rPr>
        <w:t>на 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1382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</w:t>
            </w:r>
            <w:r>
              <w:rPr>
                <w:b/>
                <w:u w:val="single"/>
              </w:rPr>
              <w:t>Кузнецов  Александр Александрови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  <w:r>
              <w:rPr/>
              <w:t xml:space="preserve"> </w:t>
            </w:r>
          </w:p>
        </w:tc>
        <w:tc>
          <w:tcPr>
            <w:tcW w:w="83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Гобеджашвили Оксана Георгиевна       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  <w:r>
              <w:rPr/>
              <w:t xml:space="preserve"> </w:t>
            </w:r>
            <w:r>
              <w:rPr>
                <w:b/>
                <w:u w:val="single"/>
              </w:rPr>
              <w:t>Чазова Елена Константинов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  <w:u w:val="single"/>
        </w:rPr>
        <w:t>МОУ ДОД «ДЮСШ по вольной борьбе «Ерма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  <w:u w:val="single"/>
        </w:rPr>
        <w:t>Александр Сергеевич Пу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/>
          <w:sz w:val="22"/>
          <w:szCs w:val="22"/>
          <w:u w:val="single"/>
        </w:rPr>
        <w:t>ул. Льва Шатрова д.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  <w:u w:val="single"/>
        </w:rPr>
        <w:t>(342) 290009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sz w:val="22"/>
          <w:szCs w:val="22"/>
          <w:u w:val="single"/>
        </w:rPr>
        <w:t>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054185 руб. 00 коп. (два миллиона пятьдесят четыре тысячи сто восемьдесят пять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ортивный мир»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420066 г. Казань ул. Чистопольская 5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ос-спор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00 г. Пермь ул. Кирова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ортивная Империя»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127247 г. Москва, Ленинградское шоссе д. 57, стр. 12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ий терем»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00 г. Пермь ул. Большевисткая , д. 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1418"/>
        <w:gridCol w:w="992"/>
        <w:gridCol w:w="1701"/>
        <w:gridCol w:w="2347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ортивный мир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8 ч.1 раздел </w:t>
            </w:r>
            <w:r>
              <w:rPr>
                <w:lang w:val="en-US"/>
              </w:rPr>
              <w:t>I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иложения №№ 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технические характеристики товара </w:t>
            </w:r>
            <w:r>
              <w:rPr>
                <w:sz w:val="22"/>
                <w:szCs w:val="20"/>
              </w:rPr>
              <w:t xml:space="preserve">(п.п.1,3,4,5,6,7,8,) </w:t>
            </w:r>
            <w:r>
              <w:rPr>
                <w:sz w:val="20"/>
                <w:szCs w:val="20"/>
              </w:rPr>
              <w:t>, указанные в Сведениях о качественных и функциональных характеристиках не соответствуют требованиям заказчик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4 ч.3 раздел </w:t>
            </w:r>
            <w:r>
              <w:rPr>
                <w:lang w:val="en-US"/>
              </w:rPr>
              <w:t>II</w:t>
            </w:r>
            <w:r>
              <w:rPr/>
              <w:t xml:space="preserve">, ч.1 раздел </w:t>
            </w:r>
            <w:r>
              <w:rPr>
                <w:lang w:val="en-US"/>
              </w:rPr>
              <w:t>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нных и функциональных характеристиках в пунктах с 10 по15 не указана страна происхождения предлагаемого к поставке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 верно указан К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.2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сшивке не содержит подписи участника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ос-сп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,4 ч.1.ст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6 ч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«Риос-спорт» 1998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выписки из ЕГРЮЛ  28.02.2006 г.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4 ч.3 раздел </w:t>
            </w:r>
            <w:r>
              <w:rPr>
                <w:lang w:val="en-US"/>
              </w:rPr>
              <w:t>II</w:t>
            </w:r>
            <w:r>
              <w:rPr/>
              <w:t xml:space="preserve">, ч.1 раздел </w:t>
            </w:r>
            <w:r>
              <w:rPr>
                <w:lang w:val="en-US"/>
              </w:rPr>
              <w:t>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нных и функциональных характеристиках не указана страна происхождения предлагаемого к поставке товара (кроме п.п. с 21 по 2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 верно указан КПП, банк получатель, Б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ортивная Империя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 верно указан, банк получатель, Б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, 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8 ч.1 раздел </w:t>
            </w:r>
            <w:r>
              <w:rPr>
                <w:lang w:val="en-US"/>
              </w:rPr>
              <w:t>I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иложения №№ 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оставлены недостоверные сведения о предлагаемом к поставке товаре, в п. 43 Сведений о качественных и функциональных характеристиках (в одной строке предлагается поставить «гантель профессиональная 10 кг» и «гантель профессиональная 12 кг» по требованию заказчика необходима «гантель профессиональная 12 кг»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ий тере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 1 ст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4 ч.3 раздел </w:t>
            </w:r>
            <w:r>
              <w:rPr>
                <w:lang w:val="en-US"/>
              </w:rPr>
              <w:t>II</w:t>
            </w:r>
            <w:r>
              <w:rPr/>
              <w:t xml:space="preserve">, ч.1 раздел </w:t>
            </w:r>
            <w:r>
              <w:rPr>
                <w:lang w:val="en-US"/>
              </w:rPr>
              <w:t>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нных и функциональных характеристиках не указана страна происхождения предлагаемого к поставке товара (кроме п.п. с 21 по 26. с 28 по 3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узнецов А. 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  <w:p>
            <w:pPr>
              <w:pStyle w:val="TextBody"/>
              <w:tabs>
                <w:tab w:val="clear" w:pos="708"/>
                <w:tab w:val="left" w:pos="269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азова Е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7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Путин Александр Серге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24:00Z</dcterms:created>
  <dc:creator>ump15</dc:creator>
  <dc:description/>
  <cp:keywords/>
  <dc:language>en-US</dc:language>
  <cp:lastModifiedBy>Алекс</cp:lastModifiedBy>
  <cp:lastPrinted>2009-11-06T15:01:00Z</cp:lastPrinted>
  <dcterms:modified xsi:type="dcterms:W3CDTF">2009-11-06T10:03:00Z</dcterms:modified>
  <cp:revision>23</cp:revision>
  <dc:subject/>
  <dc:title>ПРОТОКОЛ № 01/03-07</dc:title>
</cp:coreProperties>
</file>