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8-К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bCs/>
          <w:color w:val="3C3C3C"/>
          <w:sz w:val="22"/>
          <w:szCs w:val="22"/>
        </w:rPr>
        <w:t>В</w:t>
      </w:r>
      <w:r>
        <w:rPr>
          <w:sz w:val="22"/>
          <w:szCs w:val="22"/>
        </w:rPr>
        <w:t>ыполнение работ по устройству системы механической вентиляции в здании школы, спортзала.  МОУ ДОД  «ДЮСШ №4 по художественной гимнастике»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6"/>
        </w:rPr>
        <w:t>г. Пермь                                                                                                      «06» ноября 2009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лаш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гурина Нина Конста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сеткин Александр Борис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лгарева Надежда Аркад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18"/>
          <w:szCs w:val="18"/>
          <w:vertAlign w:val="superscript"/>
        </w:rPr>
      </w:pPr>
      <w:r>
        <w:rPr>
          <w:i/>
          <w:iCs/>
          <w:sz w:val="18"/>
          <w:szCs w:val="18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18"/>
          <w:szCs w:val="18"/>
        </w:rPr>
        <w:t xml:space="preserve">2.Наименование предмета запроса котировок:  </w:t>
      </w:r>
      <w:r>
        <w:rPr>
          <w:b w:val="false"/>
          <w:bCs/>
          <w:color w:val="3C3C3C"/>
          <w:sz w:val="18"/>
          <w:szCs w:val="18"/>
        </w:rPr>
        <w:t>В</w:t>
      </w:r>
      <w:r>
        <w:rPr>
          <w:b w:val="false"/>
          <w:sz w:val="18"/>
          <w:szCs w:val="18"/>
        </w:rPr>
        <w:t xml:space="preserve">ыполнение работ по устройству системы механической вентиляции в здании школы, спортзала.  МОУ ДОД  «ДЮСШ №4 по художественной гимнастике». </w:t>
      </w:r>
      <w:r>
        <w:rPr>
          <w:b w:val="false"/>
          <w:caps w:val="false"/>
          <w:smallCaps w:val="false"/>
          <w:sz w:val="24"/>
          <w:szCs w:val="26"/>
        </w:rPr>
        <w:t>(извещение № 11-К от 23 октября 2009 года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3 октября 2009 года)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271 000 рубля (Двести семьдесят одна тысяча) рублей 00 копеек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денежные средства бюджета Пермского края в рамках регионального проекта «Приведение в нормативное состояние объектов социальной сферы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6"/>
        </w:rPr>
        <w:t xml:space="preserve">       </w:t>
      </w:r>
      <w:r>
        <w:rPr>
          <w:b w:val="false"/>
          <w:sz w:val="24"/>
          <w:szCs w:val="26"/>
        </w:rPr>
        <w:t xml:space="preserve">а) </w:t>
      </w:r>
      <w:r>
        <w:rPr>
          <w:b w:val="false"/>
          <w:sz w:val="24"/>
          <w:szCs w:val="24"/>
        </w:rPr>
        <w:t xml:space="preserve"> </w:t>
      </w:r>
      <w:r>
        <w:rPr>
          <w:bCs/>
          <w:color w:val="3C3C3C"/>
          <w:sz w:val="22"/>
          <w:szCs w:val="22"/>
        </w:rPr>
        <w:t>В</w:t>
      </w:r>
      <w:r>
        <w:rPr>
          <w:sz w:val="22"/>
          <w:szCs w:val="22"/>
        </w:rPr>
        <w:t>ыполнение работ по устройству системы механической вентиляции в здании школы, спортзала.  МОУ ДОД  «ДЮСШ №4 по художественной гимнастике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ы должны быть выполнены в соответствии с ГОСТами, СНиПами, ППБ. Наличие лицензии на проведение соответствующих видов работ и сертификатов на оборудование и материалы обязательно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) г. Пермь, Дзержинский район, ул. Шпальная 2;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) Начало работ: с момента заключения муниципального контракта, окончание работ в течении 15 дней после заключения муниципального контракт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)  Цена услуг (товаров, работ) должна включать в себя все расходы, в том числе на выполнение </w:t>
      </w:r>
      <w:r>
        <w:rPr>
          <w:rFonts w:cs="Times New Roman" w:ascii="Times New Roman" w:hAnsi="Times New Roman"/>
          <w:b w:val="false"/>
          <w:sz w:val="24"/>
          <w:szCs w:val="24"/>
        </w:rPr>
        <w:t>предусмотренных работ, материалы</w:t>
      </w:r>
      <w:r>
        <w:rPr>
          <w:b w:val="false"/>
          <w:color w:val="000000"/>
          <w:sz w:val="22"/>
          <w:szCs w:val="22"/>
        </w:rPr>
        <w:t xml:space="preserve">, </w:t>
      </w:r>
      <w:r>
        <w:rPr>
          <w:b w:val="false"/>
          <w:color w:val="000000"/>
          <w:sz w:val="20"/>
          <w:szCs w:val="20"/>
        </w:rPr>
        <w:t>замеры воздухообмена</w:t>
      </w:r>
      <w:r>
        <w:rPr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6"/>
        </w:rPr>
        <w:t>транспортные расходы, , налоги, в том числе (НДС), страхование, сборы и другие обязательные платежи;</w:t>
      </w:r>
    </w:p>
    <w:p>
      <w:pPr>
        <w:pStyle w:val="Normal"/>
        <w:ind w:left="360" w:firstLine="165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/>
        <w:t>)</w:t>
      </w:r>
      <w:r>
        <w:rPr>
          <w:sz w:val="24"/>
          <w:szCs w:val="24"/>
        </w:rPr>
        <w:t xml:space="preserve"> Оплата за фактически выполненные работы будет производиться безналичным перечислением денежных средств на расчетный счет подрядчика в течении 10 (десяти) рабочих дней, после подписания акта выполненных</w:t>
      </w:r>
      <w:r>
        <w:rPr/>
        <w:t xml:space="preserve"> </w:t>
      </w:r>
      <w:r>
        <w:rPr>
          <w:sz w:val="24"/>
          <w:szCs w:val="24"/>
        </w:rPr>
        <w:t>работ (КС-2, КС- 3), после предъявления счета-фактуры оформленных в установленном порядке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 котировок  срока, подачи  котировочных  заявок поступило 7 (Семь) котировочных заявок 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34620</wp:posOffset>
                </wp:positionH>
                <wp:positionV relativeFrom="paragraph">
                  <wp:posOffset>467995</wp:posOffset>
                </wp:positionV>
                <wp:extent cx="6459855" cy="4929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492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3719"/>
                              <w:gridCol w:w="6"/>
                              <w:gridCol w:w="3537"/>
                              <w:gridCol w:w="237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  <w:cantSplit w:val="true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«ИнКом»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0 000 рублей (Сто семьдесят тысяч) рублей  00 копеек.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№ </w:t>
                                  </w:r>
                                  <w:r>
                                    <w:rPr/>
                                    <w:t>1 от 05.11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ООО «ТД «Контур» 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174 0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Сто семьдесят четыре тысяч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рублей ) 00 копее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2 от 05.11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ООО «Центр-Урал»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250 015 (Двести пятьдесят тысяч) пятнадцать рублей.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3 от 05.11.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firstLine="72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ООО «Респект»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249 000 (Двести сорок девять тысяч) рублей 00 копеек.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4 от 05.11.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955" w:leader="none"/>
                                    </w:tabs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ООО «Системы вентиляции»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215 000 (Двести пятнадцать тысяч) рублей.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5 от 05.11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ООО  ИК «Термолюкс»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144 912, 10 (Сто сорок четыре тысячи девятьсот двенадцать рублей) 10 копеек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6 от 05.11.20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ООО «Артель»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143 200 (Сто сорок три тысячи) двести рублей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 xml:space="preserve">  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7 от 05.11.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ООО ИПК «Бриз»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255 744 (Двести пятьдесят пять тысяч семьсот сорок четыре рубля)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8 от 05.11.2009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388.15pt;mso-wrap-distance-left:9pt;mso-wrap-distance-right:9pt;mso-wrap-distance-top:0pt;mso-wrap-distance-bottom:0pt;margin-top:36.85pt;mso-position-vertical-relative:text;margin-left:10.6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3719"/>
                        <w:gridCol w:w="6"/>
                        <w:gridCol w:w="3537"/>
                        <w:gridCol w:w="237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  <w:cantSplit w:val="true"/>
                        </w:trPr>
                        <w:tc>
                          <w:tcPr>
                            <w:tcW w:w="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ОО «ИнКом»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0 000 рублей (Сто семьдесят тысяч) рублей  00 копеек.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№ </w:t>
                            </w:r>
                            <w:r>
                              <w:rPr/>
                              <w:t>1 от 05.11.2009.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 xml:space="preserve">ООО «ТД «Контур» 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174 0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Сто семьдесят четыре тысяч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рублей ) 00 копе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2 от 05.11.2009.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096" w:leader="none"/>
                              </w:tabs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ООО «Центр-Урал»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250 015 (Двести пятьдесят тысяч) пятнадцать рублей.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 xml:space="preserve">  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3 от 05.11.2009</w:t>
                            </w:r>
                          </w:p>
                        </w:tc>
                      </w:tr>
                      <w:tr>
                        <w:trPr>
                          <w:trHeight w:val="939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firstLine="72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ООО «Респект»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249 000 (Двести сорок девять тысяч) рублей 00 копеек.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4 от 05.11.2009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5" w:leader="none"/>
                              </w:tabs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ООО «Системы вентиляции»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215 000 (Двести пятнадцать тысяч) рублей.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5 от 05.11.2009.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ООО  ИК «Термолюкс»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144 912, 10 (Сто сорок четыре тысячи девятьсот двенадцать рублей) 10 копеек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6 от 05.11.2009.</w:t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ООО «Артель»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143 200 (Сто сорок три тысячи) двести рублей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 xml:space="preserve">  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7 от 05.11.200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ООО ИПК «Бриз»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255 744 (Двести пятьдесят пять тысяч семьсот сорок четыре рубля)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 xml:space="preserve">  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8 от 05.11.2009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8.1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ОО «Артель», и составила 143 200рублей (Сто сорок три тысячи двести  рублей)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13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  <w:szCs w:val="26"/>
        </w:rPr>
        <w:tab/>
        <w:tab/>
      </w: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ООО «Артель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/ фактический адрес: 614990, Россия, г.Пермь, ул.Карпинского, 99.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/факс: 214-48-54/214-48-53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С предложенной ценой муниципального контракта 143 200 рублей (Сто сорок три тысячи ) двести рублей  00 копеек.   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10.2. Признать участником размещения заказа, предложившим такую же, как и победитель цен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 или участником размещения заказа, предложившим лучшую цену после цены, предложенной победителем).                                                       </w:t>
      </w:r>
      <w:r>
        <w:rPr>
          <w:b/>
          <w:sz w:val="24"/>
          <w:szCs w:val="24"/>
        </w:rPr>
        <w:t>ООО ИК «Термолюк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ридический</w:t>
      </w:r>
      <w:r>
        <w:rPr>
          <w:sz w:val="24"/>
        </w:rPr>
        <w:t xml:space="preserve"> </w:t>
      </w:r>
      <w:r>
        <w:rPr>
          <w:sz w:val="24"/>
          <w:szCs w:val="24"/>
        </w:rPr>
        <w:t>адрес: 614090 , Россия, г. Пермь, ул.Солдатова, д.16, офис. 214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Фактический адрес:614007, Россия, г. Пермь, ул. Тимирязева, 24 а.</w:t>
      </w:r>
    </w:p>
    <w:p>
      <w:pPr>
        <w:pStyle w:val="Normal"/>
        <w:spacing w:lineRule="auto" w:line="360"/>
        <w:rPr>
          <w:b/>
          <w:b/>
        </w:rPr>
      </w:pPr>
      <w:r>
        <w:rPr>
          <w:sz w:val="24"/>
          <w:szCs w:val="24"/>
        </w:rPr>
        <w:t>тел/ факс 210-40-8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 предложенной ценой муниципального контракта рублей 144 912, 10 (Сто сорок четыре тысячи девятьсот двенадцать рублей) 10 копее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12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933"/>
      </w:tblGrid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>_________________ Л.В. Шалашова</w:t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b/>
                <w:sz w:val="24"/>
                <w:szCs w:val="24"/>
              </w:rPr>
              <w:t>_________________ Н.К. Фигур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>_________________ А.Б. Насет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_________________ Н.А. Волгар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к Протоколу рассмотрения и оценк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котировочных заявок № 8-К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>от «06» ноября 2009 г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</w:t>
      </w:r>
      <w:r>
        <w:rPr>
          <w:b/>
          <w:sz w:val="18"/>
          <w:szCs w:val="18"/>
        </w:rPr>
        <w:t>РЕЗУЛЬТАТЫ РАССМОТРЕНИЯ И ОЦЕНКИ 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34620</wp:posOffset>
                </wp:positionH>
                <wp:positionV relativeFrom="paragraph">
                  <wp:posOffset>467995</wp:posOffset>
                </wp:positionV>
                <wp:extent cx="6459855" cy="7868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86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1986"/>
                              <w:gridCol w:w="1985"/>
                              <w:gridCol w:w="2552"/>
                              <w:gridCol w:w="15"/>
                              <w:gridCol w:w="224"/>
                              <w:gridCol w:w="1106"/>
                              <w:gridCol w:w="73"/>
                              <w:gridCol w:w="170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Наименование (дл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юридического лица), фамилия, имя, отчество (для физического лица) участника разм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каза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нование принятого решения о не соответствии ( в т.ч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евышение максимальной цены)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тветствует/ не соответствует требованиям котивочной заявк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комиссии: победитель; участник, предложивший такую же как и победитель цену; участник предложивший лучшую цену после цены, предложенной победителем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  <w:cantSplit w:val="true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ОО «ИнКом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0 000 рублей (Сто семьдесят тысяч) рублей  00 копеек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ООО «ТД «Контур»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174 00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Сто семьдесят четыре тысяч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рублей ) 00 копее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1096" w:leader="none"/>
                                    </w:tabs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ООО«Центр-Урал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250 015 (Двести пятьдесят тысяч) пятнадцать рублей.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ООО «Респект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249 000 (Двести сорок девять тысяч) рублей 00 копеек.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955" w:leader="none"/>
                                    </w:tabs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ООО «Системы вентиляции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215 000 (Двести пятнадцать тысяч) рублей.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ООО ИК «Термолюкс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144 912, 10 (Сто сорок четыре тысячи девятьсот двенадцать рублей) 10 копеек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Участник, предложивший лучшую цену после цены, предложенной победител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ООО «Артель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6"/>
                                      <w:szCs w:val="16"/>
                                    </w:rPr>
                                    <w:t>143 200 (Сто сорок три тысячи) двести рублей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ООО ИПК «Бриз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255 744 (Двести пятьдесят пять тысяч семьсот сорок четыре рубля)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619.55pt;mso-wrap-distance-left:9pt;mso-wrap-distance-right:9pt;mso-wrap-distance-top:0pt;mso-wrap-distance-bottom:0pt;margin-top:36.85pt;mso-position-vertical-relative:text;margin-left:10.6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1986"/>
                        <w:gridCol w:w="1985"/>
                        <w:gridCol w:w="2552"/>
                        <w:gridCol w:w="15"/>
                        <w:gridCol w:w="224"/>
                        <w:gridCol w:w="1106"/>
                        <w:gridCol w:w="73"/>
                        <w:gridCol w:w="170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именование (д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ридического лица), фамилия, имя, отчество (для физического лица) участника разм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каза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ена контракта, предлагаемая в котировочной заявке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ание принятого решения о не соответствии ( в т.ч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вышение максимальной цены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тветствует/ не соответствует требованиям котивочной заявк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комиссии: победитель; участник, предложивший такую же как и победитель цену; участник предложивший лучшую цену после цены, предложенной победителем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  <w:cantSplit w:val="true"/>
                        </w:trPr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ОО «ИнКом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0 000 рублей (Сто семьдесят тысяч) рублей  00 копеек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 xml:space="preserve">ООО «ТД «Контур»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174 0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Сто семьдесят четыре тысяч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рублей ) 00 копе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096" w:leader="none"/>
                              </w:tabs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ООО«Центр-Урал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250 015 (Двести пятьдесят тысяч) пятнадцать рублей.</w:t>
                            </w:r>
                          </w:p>
                        </w:tc>
                        <w:tc>
                          <w:tcPr>
                            <w:tcW w:w="2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9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firstLine="7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ООО «Респект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249 000 (Двести сорок девять тысяч) рублей 00 копеек.</w:t>
                            </w:r>
                          </w:p>
                        </w:tc>
                        <w:tc>
                          <w:tcPr>
                            <w:tcW w:w="2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955" w:leader="none"/>
                              </w:tabs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ООО «Системы вентиляции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215 000 (Двести пятнадцать тысяч) рублей.</w:t>
                            </w:r>
                          </w:p>
                        </w:tc>
                        <w:tc>
                          <w:tcPr>
                            <w:tcW w:w="2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ООО ИК «Термолюкс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144 912, 10 (Сто сорок четыре тысячи девятьсот двенадцать рублей) 10 копеек</w:t>
                            </w:r>
                          </w:p>
                        </w:tc>
                        <w:tc>
                          <w:tcPr>
                            <w:tcW w:w="2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частник, предложивший лучшую цену после цены, предложенной победителем.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ООО «Артель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6"/>
                                <w:szCs w:val="16"/>
                              </w:rPr>
                              <w:t>143 200 (Сто сорок три тысячи) двести рублей</w:t>
                            </w:r>
                          </w:p>
                        </w:tc>
                        <w:tc>
                          <w:tcPr>
                            <w:tcW w:w="2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ООО ИПК «Бриз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255 744 (Двести пятьдесят пять тысяч семьсот сорок четыре рубля)</w:t>
                            </w:r>
                          </w:p>
                        </w:tc>
                        <w:tc>
                          <w:tcPr>
                            <w:tcW w:w="2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870" w:hRule="atLeast"/>
        </w:trPr>
        <w:tc>
          <w:tcPr>
            <w:tcW w:w="1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едседатель котировочной комиссии:                                                                           ________________ Л.В. Шалашо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лены котировочной комиссии: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645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  <w:r>
        <w:rPr>
          <w:b/>
        </w:rPr>
        <w:t>________________ Н.К. Фигур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664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>________________ А.Б. Насеткин.</w:t>
      </w:r>
    </w:p>
    <w:p>
      <w:pPr>
        <w:pStyle w:val="Normal"/>
        <w:tabs>
          <w:tab w:val="clear" w:pos="720"/>
          <w:tab w:val="left" w:pos="67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Секретарь котировочной комиссии:                                                                                    ________________ Н.А. Волгарева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b/>
          <w:b/>
        </w:rPr>
      </w:pPr>
      <w:r>
        <w:rPr>
          <w:b/>
        </w:rPr>
        <w:t xml:space="preserve">                </w:t>
      </w:r>
    </w:p>
    <w:sectPr>
      <w:footerReference w:type="default" r:id="rId3"/>
      <w:type w:val="nextPage"/>
      <w:pgSz w:w="11906" w:h="16838"/>
      <w:pgMar w:left="510" w:right="567" w:gutter="0" w:header="0" w:top="68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7:26:00Z</dcterms:created>
  <dc:creator>Институт госзакупок РАГС</dc:creator>
  <dc:description/>
  <dc:language>en-US</dc:language>
  <cp:lastModifiedBy>User</cp:lastModifiedBy>
  <cp:lastPrinted>2009-05-21T10:35:00Z</cp:lastPrinted>
  <dcterms:modified xsi:type="dcterms:W3CDTF">2009-11-06T06:35:00Z</dcterms:modified>
  <cp:revision>27</cp:revision>
  <dc:subject/>
  <dc:title>ПРОТОКОЛ ОЦЕНКИ И СОПОСТАВЛЕНИЯ ЗАЯВОК НА УЧАСТИЕ В КОНКУРСЕ </dc:title>
</cp:coreProperties>
</file>