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6» ноября 2009 года № 7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нтаж насоса пожарной насосной станции в рамках капитального ремон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выполнения работ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10 календарных дней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 970,3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6T12:52:00Z</cp:lastPrinted>
  <dcterms:modified xsi:type="dcterms:W3CDTF">2009-11-06T09:39:00Z</dcterms:modified>
  <cp:revision>54</cp:revision>
  <dc:subject/>
  <dc:title>ИЗВЕЩЕНИЕ от «___» __________ 200 __ года № __</dc:title>
</cp:coreProperties>
</file>