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53А/3/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омер аукциона/номер комиссии/номер процедур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/>
        <w:t>право заключить муниципальный контракт на поставку резинового покрытия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  <w:t>наименование аукци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ля </w:t>
      </w:r>
      <w:r>
        <w:rPr/>
        <w:t>нужд МОУ ДОД СДЮШОР «Орленок» г. Перми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наименование муниципального заказчик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9» ноября 2009 года</w:t>
        <w:br/>
        <w:t>14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>
          <w:bCs/>
        </w:rPr>
        <w:t>на</w:t>
      </w:r>
      <w:r>
        <w:rPr>
          <w:b/>
          <w:bCs/>
        </w:rPr>
        <w:t xml:space="preserve"> </w:t>
      </w:r>
      <w:r>
        <w:rPr/>
        <w:t>право заключить муниципальный контракт на поставку резинового покрытия</w:t>
      </w:r>
    </w:p>
    <w:p>
      <w:pPr>
        <w:pStyle w:val="Normal"/>
        <w:jc w:val="both"/>
        <w:rPr>
          <w:sz w:val="16"/>
          <w:szCs w:val="16"/>
        </w:rPr>
      </w:pPr>
      <w:r>
        <w:rPr/>
        <w:t>В связи с отсутствием на заседании председателя и заместителя председателя комиссии в соответствии с Регламентом работы конкурсной (аукционной) комиссии по видам товаров, работ, услуг, единогласно избран председательствующий Кузнецов А.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узнецов А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Гобеджашвили О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алкина И.В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ОУ ДОД СДЮШОР «Орленок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Гараев Равиль Хамет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Сибирская, 4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44-10-7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>
          <w:sz w:val="22"/>
          <w:szCs w:val="22"/>
        </w:rPr>
        <w:t>поставка резинового покрытия для нужд МОУ ДОД СДЮШОР «Орленок» г. 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00 00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Экоинвес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г. Пермь, ул. Промышленная, 1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ПСВ коло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. Пермь, ул. Причальная, 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Урал Инвест Про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г. Пермь, ул. Орджоникидзе, 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ТД Пермтехпро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г. Пермь, ул. Карпинского, 9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ПСВ кол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Урал Инвест 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ТД Пермтехпр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559"/>
        <w:gridCol w:w="1719"/>
        <w:gridCol w:w="1440"/>
        <w:gridCol w:w="2795"/>
        <w:gridCol w:w="1638"/>
        <w:gridCol w:w="1080"/>
      </w:tblGrid>
      <w:tr>
        <w:trPr>
          <w:trHeight w:val="521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7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Экоинвест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.5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, определенный ч.2 ст.35 Федерального закона от 21.07.2005 № 94-ФЗ, отсутствует учредительный документ участника размещения заказа (в составе заявки приложена недействующая редакция устава ООО «Экоинвест» 2005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сновании выписки из ЕГРЮЛ  30.01.2009 внесены изменения в сведения о юридическом лице, связанные с внесением изменений в учредительные докумен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1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.6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Приложение №1, Приложение №4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а участие в аукционе не соответствует требованиям документации об аукцион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ведениях о потребительских свойствах и качественных характеристиках товара предлагаемый к поставке товар (резиновое покрытие из резиновых гранул) не соответствует требованиям заказчика (Резиновое покрытие)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35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 комиссии: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беджашвили О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лкина И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рнышев А. 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0:03:00Z</dcterms:created>
  <dc:creator>ump15</dc:creator>
  <dc:description/>
  <cp:keywords/>
  <dc:language>en-US</dc:language>
  <cp:lastModifiedBy>СОК</cp:lastModifiedBy>
  <cp:lastPrinted>2009-11-06T11:32:00Z</cp:lastPrinted>
  <dcterms:modified xsi:type="dcterms:W3CDTF">2009-11-09T08:44:00Z</dcterms:modified>
  <cp:revision>14</cp:revision>
  <dc:subject/>
  <dc:title>ПРОТОКОЛ № 01/03-07</dc:title>
</cp:coreProperties>
</file>