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ссмотрения и оценки котировочных заявок 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троительству поликлиники, расположенно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адресу ул.Макаренко, 21 - высококачественная окраска стен поливинилацетатными, влагостойкими, водоэмульсионными составами</w:t>
      </w:r>
    </w:p>
    <w:p>
      <w:pPr>
        <w:pStyle w:val="Style12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9 ноября 2009 г                                                 г.Пермь                                                       № 1 (60-0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5. Яркова С.А.                                  –  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работ по строительству поликлиники, расположенной по адресу ул.Макаренко, 21 - высококачественная окраска стен поливинилацетатными, влагостойкими, водоэмульсионными составам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аксимальная цена контракта: 383 917,39 (Триста восемьдесят три тысячи  девятьсот семнадцать  рублей  39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городского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До окончания срока подачи котировочных заявок, указанного в извещении о запросе котировки  поступило 15 (пятнадцать) котировочных заявок,  что зафиксировано в Журнале регистрации котировочных заявок, поступивших на запрос котировочной цены № 60-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оступивших на запрос котировочной цены № 60-09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33"/>
        <w:gridCol w:w="1701"/>
        <w:gridCol w:w="1645"/>
        <w:gridCol w:w="1644"/>
      </w:tblGrid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Сергинская, 38а, офис 8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9.10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-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 0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БЮЛ Смирнов Андрей 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Пермь, пр.Парковый, д.41, кв.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 0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Е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Сибирская, д.30, офис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3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, 0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кор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Пермь, ул. 1-я Красноармейская, 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0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900, 0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Старцева, 37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4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525, 4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Лимите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0, г.Пермь, ул.Графтио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 00</w:t>
            </w:r>
          </w:p>
        </w:tc>
      </w:tr>
      <w:tr>
        <w:trPr>
          <w:trHeight w:val="26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трукту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 0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, г.Пермь, ул.Усольская,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998, 64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-А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Пермь, ул.А.Гайдара, д.3, офис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500, 0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вест-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Орджоникидзе, 67, 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.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 0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Рязанская, 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331,70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ИСК «Монол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Пермь,ул.Беляева,29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558,96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астройинвес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0, г.Пермь,ул.Лодыгина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18,01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Пермь,ул.Звонарева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0,07</w:t>
            </w:r>
          </w:p>
        </w:tc>
      </w:tr>
      <w:tr>
        <w:trPr>
          <w:trHeight w:val="46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2, г.Пермь,ул.Норильская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9г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339,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БЮЛ Смирнов Андрей Александ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Е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кор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-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Лимите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трукту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-А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Инвест-Стр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ИСК «Моноли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астройинве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имницкая Анастасия Анатоль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  <w:szCs w:val="24"/>
        </w:rPr>
        <w:t>- Признать победителем в проведении запроса котировок ООО «Урал-Лимитед» 614030, г.Пермь, ул. Графтио, 11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  <w:szCs w:val="24"/>
        </w:rPr>
        <w:t xml:space="preserve">- Признать, что предложение о цене контракта ООО «Строй-Структура» 614000, г.Пермь, ул.Орджоникидзе, 57 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шуева Е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Яркова С.А.</w:t>
      </w:r>
    </w:p>
    <w:sectPr>
      <w:footerReference w:type="default" r:id="rId2"/>
      <w:type w:val="nextPage"/>
      <w:pgSz w:w="11906" w:h="16838"/>
      <w:pgMar w:left="993" w:right="425" w:gutter="0" w:header="0" w:top="568" w:footer="561" w:bottom="113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1-02T09:10:00Z</cp:lastPrinted>
  <dcterms:modified xsi:type="dcterms:W3CDTF">2009-11-09T08:00:00Z</dcterms:modified>
  <cp:revision>205</cp:revision>
  <dc:subject/>
  <dc:title/>
</cp:coreProperties>
</file>