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Style12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Style12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</w:t>
      </w:r>
    </w:p>
    <w:p>
      <w:pPr>
        <w:pStyle w:val="Style12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ссмотрения и оценки котировочных заявок </w:t>
      </w:r>
    </w:p>
    <w:p>
      <w:pPr>
        <w:pStyle w:val="Style12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строительству поликлиники, расположенно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 ул.Макаренко, 21 - устройство звукоизоляции потолков</w:t>
      </w:r>
    </w:p>
    <w:p>
      <w:pPr>
        <w:pStyle w:val="Style12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9 ноября 2009г                                                 г.Пермь                                                       № 1 (62-09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/>
      </w:pPr>
      <w:r>
        <w:rPr>
          <w:sz w:val="24"/>
          <w:szCs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5. Яркова С.А.                                  –  секретарь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больница № 6», 614107, г.Пермь, ул.Грачева,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/факс: 260-44-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Permgkb</w:t>
      </w:r>
      <w:r>
        <w:rPr>
          <w:sz w:val="24"/>
          <w:szCs w:val="24"/>
        </w:rPr>
        <w:t>6@.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выполнение работ по строительству поликлиники, расположенной по адресу ул.Макаренко, 21 - устройство звукоизоляции потолк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Максимальная цена контракта: 150 006,64 (Сто пятьдесят тысяч  шесть  рублей  64 копейки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Источник финансирования закупки:</w:t>
      </w:r>
      <w:r>
        <w:rPr>
          <w:sz w:val="24"/>
          <w:szCs w:val="24"/>
        </w:rPr>
        <w:t xml:space="preserve"> средства городского  бюдж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 и составляет _________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должен быть не менее 24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До окончания срока подачи котировочных заявок, указанного в извещении о запросе котировки  поступило 5 (пять) котировочных заявок,  что зафиксировано в Журнале регистрации котировочных заявок, поступивших на запрос котировочной цены № 62-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поступивших на запрос котировочной цены № 62-09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33"/>
        <w:gridCol w:w="1701"/>
        <w:gridCol w:w="1645"/>
        <w:gridCol w:w="1644"/>
      </w:tblGrid>
      <w:tr>
        <w:trPr>
          <w:trHeight w:val="46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лант-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Пермь, Старцева, 37/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9г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4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059, 77</w:t>
            </w:r>
          </w:p>
        </w:tc>
      </w:tr>
      <w:tr>
        <w:trPr>
          <w:trHeight w:val="46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Лимите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0, г.Пермь, ул.Графтио, 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9г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5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 00</w:t>
            </w:r>
          </w:p>
        </w:tc>
      </w:tr>
      <w:tr>
        <w:trPr>
          <w:trHeight w:val="26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Структу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Орджоникидзе, 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9г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5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000, 00</w:t>
            </w:r>
          </w:p>
        </w:tc>
      </w:tr>
      <w:tr>
        <w:trPr>
          <w:trHeight w:val="26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Инвест-Стро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Орджоникидзе, 67, 3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9г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700, 00</w:t>
            </w:r>
          </w:p>
        </w:tc>
      </w:tr>
      <w:tr>
        <w:trPr>
          <w:trHeight w:val="26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имницкая Анастасия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Пермь,ул.Звонарева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9г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544,4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опустить к оценке заявк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лант-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Лимите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Структу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Инвест-Стро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имницкая Анастасия Анатольевн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rPr/>
      </w:pPr>
      <w:r>
        <w:rPr>
          <w:sz w:val="24"/>
          <w:szCs w:val="24"/>
        </w:rPr>
        <w:t>- Признать победителем в проведении запроса котировок ООО «Урал-Лимитед» 614030, г.Пермь, ул. Графтио, 11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  <w:szCs w:val="24"/>
        </w:rPr>
        <w:t xml:space="preserve">- Признать, что предложение о цене контракта ООО «Строй-Структура» 614000, г.Пермь, ул.Орджоникидзе, 57 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илёва Ф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невчева М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шуева Е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Яркова С.А.</w:t>
      </w:r>
    </w:p>
    <w:sectPr>
      <w:footerReference w:type="default" r:id="rId2"/>
      <w:type w:val="nextPage"/>
      <w:pgSz w:w="11906" w:h="16838"/>
      <w:pgMar w:left="993" w:right="425" w:gutter="0" w:header="0" w:top="568" w:footer="561" w:bottom="1135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1-02T09:10:00Z</cp:lastPrinted>
  <dcterms:modified xsi:type="dcterms:W3CDTF">2009-11-09T08:03:00Z</dcterms:modified>
  <cp:revision>206</cp:revision>
  <dc:subject/>
  <dc:title/>
</cp:coreProperties>
</file>