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изготовление печатей и штампов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твую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изготовлению печатей и штампов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2  Поставка в УВД по г. Перми (г. Пермь, ул. Сибирская, 48) печатей(штампов), эскизов печатей(штампов) осуществляется ИСПОЛНИТЕЛЕМ.</w:t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5 (п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3. Срок гарантии на печати(штампы) со дня приемки _______________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tabs>
          <w:tab w:val="clear" w:pos="708"/>
          <w:tab w:val="left" w:pos="5580" w:leader="none"/>
        </w:tabs>
        <w:jc w:val="both"/>
        <w:rPr>
          <w:sz w:val="24"/>
        </w:rPr>
      </w:pPr>
      <w:r>
        <w:rPr>
          <w:sz w:val="24"/>
          <w:szCs w:val="24"/>
        </w:rPr>
        <w:t>3.1 Выполнение работ по изготовлению печатей(штампов)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/>
      </w:pPr>
      <w:r>
        <w:rPr>
          <w:sz w:val="24"/>
        </w:rPr>
        <w:t>3.3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Normal"/>
        <w:rPr/>
      </w:pPr>
      <w:r>
        <w:rPr/>
        <w:t xml:space="preserve">3.4 Поставка в УВД по г. Перми печатей(штампов), эскизов печатей(штампов) осуществляется исполнителем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4.1. Цена изготовления печатей полуавтоматических (автоматических)  с защитой от подделки, устанавливается в размере _______ рублей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4.2. Цена изготовления простых печатей полуавтоматических (автоматических), устанавливается в размере _______ рублей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4.3. Цена изготовления штампов полуавтоматических (автоматических), устанавливается в размере _______ рублей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4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 в том числе расходы на материал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5. ЗАКАЗЧИК оплачивает выполненные ПОСТАВЩИКОМ услуги в течение 10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6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2 % от суммы контракта. </w:t>
      </w:r>
    </w:p>
    <w:p>
      <w:pPr>
        <w:pStyle w:val="TextBody"/>
        <w:jc w:val="both"/>
        <w:rPr/>
      </w:pPr>
      <w:r>
        <w:rPr>
          <w:sz w:val="24"/>
        </w:rPr>
        <w:t xml:space="preserve"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0.5% от суммы контракта. 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9. Юридические адреса и реквизиты сторон:     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ВД по г. Перми.</w:t>
      </w:r>
      <w:r>
        <w:rPr>
          <w:b/>
          <w:sz w:val="24"/>
          <w:szCs w:val="24"/>
        </w:rPr>
        <w:t xml:space="preserve">                               ИСПОЛНИТЕЛЬ – 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 w:val="24"/>
          <w:szCs w:val="24"/>
        </w:rPr>
        <w:t xml:space="preserve">Адрес: 614000,г. Пермь,                                             Адрес:               ,  </w:t>
      </w:r>
    </w:p>
    <w:p>
      <w:pPr>
        <w:pStyle w:val="TextBody"/>
        <w:tabs>
          <w:tab w:val="clear" w:pos="708"/>
          <w:tab w:val="left" w:pos="53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л. Сибирская, 48. Телефон:244-21-71.                    у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  <w:tab/>
        <w:t xml:space="preserve">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>
          <w:sz w:val="24"/>
          <w:szCs w:val="24"/>
        </w:rPr>
      </w:pPr>
      <w:r>
        <w:rPr>
          <w:sz w:val="24"/>
          <w:szCs w:val="24"/>
        </w:rPr>
        <w:t>ИНН – 5904102830  КПП– 590401001                      ИНН-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РКЦ ГУ Банка России по                                         БИК-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рмскому краю                                                         р/с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л/с 035 614 834 00                                                       в Западно-Уральском банке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/с 401 058 103 000 000 100 01                                  СБ РФ г. Перми</w:t>
      </w:r>
    </w:p>
    <w:p>
      <w:pPr>
        <w:pStyle w:val="TextBody"/>
        <w:tabs>
          <w:tab w:val="clear" w:pos="708"/>
          <w:tab w:val="left" w:pos="524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КПО 086 538 13                                                        ОГРН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11-09T11:37:00Z</cp:lastPrinted>
  <dcterms:modified xsi:type="dcterms:W3CDTF">2009-11-09T06:48:00Z</dcterms:modified>
  <cp:revision>40</cp:revision>
  <dc:subject/>
  <dc:title/>
</cp:coreProperties>
</file>