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Cs w:val="24"/>
        </w:rPr>
        <w:t>ИЗВЕЩЕНИЕ №  48    от  9   ноября 2009г.</w:t>
        <w:br/>
        <w:t>О ПРОВЕДЕНИИ ЗАПРОСА КОТИРОВОК для субъектов малого предпринимательства</w:t>
        <w:br/>
        <w:t xml:space="preserve">на </w:t>
      </w:r>
      <w:r>
        <w:rPr>
          <w:bCs/>
        </w:rPr>
        <w:t>поставку канцелярских принадлежностей для нужд строевых подразделений УВД</w:t>
      </w:r>
    </w:p>
    <w:p>
      <w:pPr>
        <w:pStyle w:val="Heading"/>
        <w:spacing w:lineRule="auto" w:line="240"/>
        <w:rPr>
          <w:szCs w:val="24"/>
        </w:rPr>
      </w:pPr>
      <w:r>
        <w:rPr>
          <w:bCs/>
        </w:rPr>
        <w:t xml:space="preserve"> </w:t>
      </w:r>
      <w:r>
        <w:rPr>
          <w:bCs/>
        </w:rPr>
        <w:t>по г. Перми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u w:val="single"/>
        </w:rPr>
        <w:t xml:space="preserve"> УВД по городу  Перми</w:t>
      </w:r>
      <w:r>
        <w:rPr>
          <w:sz w:val="24"/>
          <w:szCs w:val="24"/>
        </w:rPr>
        <w:t xml:space="preserve">  (г. Пермь ул. Сибирская, 48 тел.244-21-71)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исполнитель: Сусанов А.М. тел. 244-21-71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Предмет закупки:</w:t>
      </w:r>
      <w:r>
        <w:rPr>
          <w:sz w:val="24"/>
          <w:szCs w:val="24"/>
        </w:rPr>
        <w:t xml:space="preserve"> Поставка канцелярских принадлежностей, согласно техническому заданию (Приложение №1)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b/>
        </w:rPr>
        <w:t>Условия поставки</w:t>
      </w:r>
      <w:r>
        <w:rPr/>
        <w:t xml:space="preserve">: </w:t>
      </w:r>
      <w:r>
        <w:rPr>
          <w:sz w:val="24"/>
          <w:szCs w:val="24"/>
        </w:rPr>
        <w:t>ежемесячно по предварительной заявке заказчика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Сроки выполнения</w:t>
      </w:r>
      <w:r>
        <w:rPr>
          <w:sz w:val="24"/>
          <w:szCs w:val="24"/>
        </w:rPr>
        <w:t xml:space="preserve"> – с момента подписания, до полного исполнения обязательств по контрак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продукции</w:t>
      </w:r>
      <w:r>
        <w:rPr>
          <w:sz w:val="24"/>
          <w:szCs w:val="24"/>
        </w:rPr>
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<w:br/>
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80 910,90</w:t>
      </w:r>
      <w:r>
        <w:rPr>
          <w:sz w:val="24"/>
          <w:szCs w:val="24"/>
        </w:rPr>
        <w:t>рублей.</w:t>
      </w:r>
    </w:p>
    <w:p>
      <w:pPr>
        <w:pStyle w:val="TextBodyIndent"/>
        <w:ind w:firstLine="709"/>
        <w:rPr/>
      </w:pPr>
      <w:r>
        <w:rPr>
          <w:b/>
          <w:iCs/>
          <w:sz w:val="24"/>
          <w:szCs w:val="24"/>
        </w:rPr>
        <w:t>Дата окончания приема заявок –10.00 часов,    19    ноября  2009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 следующий рабочий день после окончания приема заявок.</w:t>
      </w:r>
    </w:p>
    <w:p>
      <w:pPr>
        <w:pStyle w:val="TextBody"/>
        <w:rPr/>
      </w:pPr>
      <w:r>
        <w:rPr>
          <w:b/>
          <w:sz w:val="24"/>
          <w:szCs w:val="24"/>
        </w:rPr>
        <w:t>Рекомендуем представлять котировочные заявки в запечатанном конвер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ежемесячно, безналичным перечислением денежных средств на расчетный счет поставщика в течение 10 (десяти) дней после поставки продукции и подписания акта сдачи-приемки товара (накладной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в течение 20 дней со дня подписания протокола рассмотрения и оценки заявок, но не раннее 7 дн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отсутствующий в реестре недобросовестных поставщиков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 Спецификац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орма котировочной заявки;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</w:t>
        <w:tab/>
        <w:t>В.В. Вес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48 от 9 ноября 2009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поставку канцелярских товаров для нужд строевых подразделений УВД по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36"/>
        <w:gridCol w:w="2910"/>
        <w:gridCol w:w="1612"/>
        <w:gridCol w:w="1625"/>
        <w:gridCol w:w="1417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1 шт.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и «Дело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нны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ига Уче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 лис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шивател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нны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а на завязках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нна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а  с прозрачными вкладышами на 10 файло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т А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а  с прозрачными вкладышами на 20 файло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т А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и – уголки мягк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зрачны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а с пружинным  скоросшивателе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ксирует до 100 листов формата А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а скоросшиватель пластиковы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ксирует до 100 листов формата А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а с кольцевым механизмо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лщина пластика – 09 мм, ширина корешка – 35 мм.,  вмещает 180 л. Формата А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папок перфорированных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т А4, толщина пленки 0,03 мм., 100 шт. в комплект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и самоклеящиес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 – 76*76 мм.,  100 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верты  большие А 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треугольник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верты средн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треугольником 162*2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верты маленьк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треугольником 114*16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ноты  отрывны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т А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бы для степлера № 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нковое покрытие, 1 000 шт. в уп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бы для степлера  № 24/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нковое покрытие, 1 000 шт. в уп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их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20мл., на водной основе, не замерза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тирующая лен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рина – 5мм., длина – 8 м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й канцелярский силикатны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ковый флакон, объем – 50 м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й- каранда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. 15г., время высыхания 1 ми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й ПВ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 85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ка штемпельна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а штемпельна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е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тч широк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тч узк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епк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мм *50шт. никел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к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зрачна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жимы для бумаг маленьк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мм.*12шт. кол-во скрепляемых листов 1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жимы для бумаг больш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*мм.*12шт. кол-во скрепляемых листов 2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лер  № 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репляет до 12 л., вмещает 100 скоб № 10, металлический механизм, встроенный антистеплер, пластиковый корпу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9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лер № 24/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репляет до 20 л., вмещает 100 скоб № 24/6,  два способа скрепле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роко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бивная способность 10 л., металлический корпу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он для бума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хранения бумаг А4 формата, устанавливаются друг на друга образуя этажерк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 универсальный 9 мм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рина лезвия 9 мм., металлические направляющ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 универсальный 18 мм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рина лезвия 18 мм. 2 запасных лезвия внутри корпуса ножа, автоматическая фиксация  положения лезв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ка - регистрато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т А4 вертикальный, ширина корешка 50 мм. Арочный механизм, металлический проректор нижней кром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адки бумажны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 – 50*14. 5 неоновых цветов по 50 шт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 офисный настольны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ого цвета, 3 ручки, 3 карандаша с ластиком, точилка, ножницы 170мм., нож канцелярский, ластик, степлер № 10, скобы № 10, антистеплер, линейка 150 мм, бумага для заметок, кнопки силовые, срепки, подставк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 910,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Место поставки: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, ул. Сибирская, 4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, ул. Большевистская, 44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(Управление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 w:val="24"/>
          <w:szCs w:val="24"/>
        </w:rPr>
        <w:t>ОМ(Отдел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к ППСМ УВД по г. Перми, г. Пермь, ул. Пихтовая, 4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лк ДПС УВД по г. Перми, г. Пермь, ул. Докучаева, 48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 поставки: ежемесячно по предварительной заявке заказчик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ставки не более 4 рабочих дней после получения заявки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грузка, приемка товара по количеству, производятся    только   в присутствии представителей Заказчика и Поставщика.</w:t>
      </w:r>
    </w:p>
    <w:p>
      <w:pPr>
        <w:pStyle w:val="Normal"/>
        <w:ind w:left="-900"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ставки не более 4 рабочих дней после получения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25:00Z</dcterms:created>
  <dc:creator>1</dc:creator>
  <dc:description/>
  <cp:keywords/>
  <dc:language>en-US</dc:language>
  <cp:lastModifiedBy>opa</cp:lastModifiedBy>
  <cp:lastPrinted>2009-11-09T14:50:00Z</cp:lastPrinted>
  <dcterms:modified xsi:type="dcterms:W3CDTF">2009-11-09T10:05:00Z</dcterms:modified>
  <cp:revision>61</cp:revision>
  <dc:subject/>
  <dc:title>ИЗВЕЩЕНИЕ О ПРОВЕДЕНИИ ЗАПРОСА КОТИРОВОК ЦЕН</dc:title>
</cp:coreProperties>
</file>