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канцелярских принадлежностей для  нужд строевых подразделений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Фадеева Павла Владимировича, действующего на основании Положения, с одной стороны и _______________________________________________________________, именуемое в дальнейшем ПОСТАВЩИК, в лице ______________________________________________, действующего на основании ______________, с другой стороны, на основании решения Котировочной  комиссии от «__» ____ 2009г. №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канцелярских принадлежностей, именуемой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2. Качество и комплектность товара</w:t>
      </w:r>
      <w:r>
        <w:rPr/>
        <w:t>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поставляемого товара, соответствующим государственным стандартом, техническими или иным документами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Сроки и порядок поставки.</w:t>
      </w:r>
    </w:p>
    <w:p>
      <w:pPr>
        <w:pStyle w:val="TextBodyIndent"/>
        <w:ind w:left="0" w:hanging="0"/>
        <w:jc w:val="both"/>
        <w:rPr/>
      </w:pPr>
      <w:r>
        <w:rPr/>
        <w:t>3.1 Поставка товара должна осуществляться ПОСТАВЩИКОМ ежемесячно по предварительной заявке заказчика. Срок поставки товара не более 4 рабочих дней, после получения заявки ЗАКАЗЧИКА.</w:t>
      </w:r>
    </w:p>
    <w:p>
      <w:pPr>
        <w:pStyle w:val="TextBodyIndent"/>
        <w:ind w:left="0" w:hanging="0"/>
        <w:jc w:val="both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  <w:t>3.5. ЗАКАЗЧИК может в одностороннем порядке в любое время до момента поставки товара путем письменного уведомления  в адрес ПОСТАВЩИКА внести изменения в договор по одному или более аспектам, приведенным ниже:</w:t>
      </w:r>
    </w:p>
    <w:p>
      <w:pPr>
        <w:pStyle w:val="TextBody"/>
        <w:rPr/>
      </w:pPr>
      <w:r>
        <w:rPr/>
        <w:t xml:space="preserve">  </w:t>
      </w:r>
      <w:r>
        <w:rPr/>
        <w:t>-место доставк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 xml:space="preserve">4.1.1 Доставка товара в указанное место  УВД по г. Перми. 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ЗАКАЗЧИКУ. 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 и составляет ___________________ рублей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0 дней после получения платежных документов, приема товара и подписания акта приемки.    </w:t>
      </w:r>
    </w:p>
    <w:p>
      <w:pPr>
        <w:pStyle w:val="TextBody"/>
        <w:rPr/>
      </w:pPr>
      <w:r>
        <w:rPr/>
        <w:t xml:space="preserve">5.4 Финансирование контракта осуществляется за счет федерального бюджета и может быть приостановлено в случае неполного выделения ЗАКАЗЧИКУ бюджетных ассигнований, о чем ЗАКАЗЧИК уведомляет ИСПОЛНИТЕЛЯ, а в дальнейшем возобновлено, при поступлении бюджетных средств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7. Расторжение договора в силу невыполнения его условий. </w:t>
      </w:r>
    </w:p>
    <w:p>
      <w:pPr>
        <w:pStyle w:val="TextBody"/>
        <w:rPr/>
      </w:pPr>
      <w:r>
        <w:rPr/>
        <w:t>7.1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1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1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1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одинаков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9. Реквизиты сторон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 </w:t>
      </w:r>
      <w:r>
        <w:rPr/>
        <w:t>– УВД по г. Перми</w:t>
      </w:r>
    </w:p>
    <w:p>
      <w:pPr>
        <w:pStyle w:val="TextBody"/>
        <w:rPr/>
      </w:pPr>
      <w:r>
        <w:rPr/>
        <w:t xml:space="preserve">Адрес: 614000,г. Пермь, ул. Сибирская, </w:t>
      </w:r>
    </w:p>
    <w:p>
      <w:pPr>
        <w:pStyle w:val="TextBody"/>
        <w:rPr/>
      </w:pPr>
      <w:r>
        <w:rPr/>
        <w:t>48. Телефон:249-93-80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</w:t>
      </w:r>
    </w:p>
    <w:p>
      <w:pPr>
        <w:pStyle w:val="TextBody"/>
        <w:rPr/>
      </w:pPr>
      <w:r>
        <w:rPr/>
        <w:t xml:space="preserve"> </w:t>
      </w:r>
      <w:r>
        <w:rPr/>
        <w:t>(ОФК 07, УВД по г. Перми)</w:t>
      </w:r>
    </w:p>
    <w:p>
      <w:pPr>
        <w:pStyle w:val="TextBody"/>
        <w:rPr/>
      </w:pPr>
      <w:r>
        <w:rPr/>
        <w:t xml:space="preserve">Л/сч </w:t>
      </w:r>
    </w:p>
    <w:p>
      <w:pPr>
        <w:pStyle w:val="TextBody"/>
        <w:rPr/>
      </w:pPr>
      <w:r>
        <w:rPr/>
        <w:t xml:space="preserve">Р/сч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ПОСТАВЩИК – </w:t>
      </w:r>
    </w:p>
    <w:p>
      <w:pPr>
        <w:pStyle w:val="TextBody"/>
        <w:rPr/>
      </w:pPr>
      <w:r>
        <w:rPr/>
        <w:t xml:space="preserve">Адрес:   </w:t>
      </w:r>
    </w:p>
    <w:p>
      <w:pPr>
        <w:pStyle w:val="TextBody"/>
        <w:rPr/>
      </w:pPr>
      <w:r>
        <w:rPr/>
        <w:t xml:space="preserve">Банковские реквизиты: </w:t>
      </w:r>
    </w:p>
    <w:p>
      <w:pPr>
        <w:pStyle w:val="TextBody"/>
        <w:rPr/>
      </w:pPr>
      <w:r>
        <w:rPr/>
        <w:t xml:space="preserve">Р/с 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                           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к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0"/>
        <w:gridCol w:w="1291"/>
        <w:gridCol w:w="778"/>
        <w:gridCol w:w="1346"/>
      </w:tblGrid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ind w:left="-256" w:firstLine="256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both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left="36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4pt095"/>
              <w:snapToGrid w:val="false"/>
              <w:ind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Место поставки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ВД по г. Перми, ул. Сибирская, 4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ВД по Свердловскому району г. Перми, ул. Куйбышева, 64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ВД по Мотовилихинскому району г. Перми, ул. Уральская, 88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Д по Индустриальному району г. Перми, Леонова,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ВД по Ленинскому району г. Перми, ул. Большевистская, 44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ВД по Дзержинскому району г. Перми, ул. Подлесная,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ВД по Кировскому району г. Перми, ул. Кировоградская, 7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ВД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к ППСМ УВД по г. Перми, г. Пермь, ул. Пихтовая, 46</w:t>
      </w:r>
    </w:p>
    <w:p>
      <w:pPr>
        <w:pStyle w:val="TextBody"/>
        <w:rPr>
          <w:sz w:val="20"/>
        </w:rPr>
      </w:pPr>
      <w:r>
        <w:rPr>
          <w:sz w:val="20"/>
        </w:rPr>
        <w:t>Полк ДПС УВД по г. Перми, г. Пермь, ул. Докучаева, 48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поставки: ежемесячно по предварительной заявке заказч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 поставки не более 4 рабочих дней после получения заявки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поста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ставки не более 4 рабочих дней после получения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отсутствия у Заказчика финансирования, оплата за оказанные Исполнителем услуги производится по мере поступления денежных.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Платежи осуществляются в российских рубл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ab/>
        <w:t xml:space="preserve">Поставщик    </w:t>
      </w:r>
    </w:p>
    <w:p>
      <w:pPr>
        <w:pStyle w:val="TextBody"/>
        <w:rPr/>
      </w:pPr>
      <w:r>
        <w:rPr/>
        <w:t xml:space="preserve">Начальник                                                                                        </w:t>
      </w:r>
    </w:p>
    <w:p>
      <w:pPr>
        <w:pStyle w:val="TextBody"/>
        <w:rPr/>
      </w:pPr>
      <w:r>
        <w:rPr/>
        <w:t xml:space="preserve">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  <w:t>П.В. Фадеев             /___________/                                                                     /___________/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1:00Z</dcterms:created>
  <dc:creator>Пикулева Наталья Николаевна</dc:creator>
  <dc:description/>
  <cp:keywords/>
  <dc:language>en-US</dc:language>
  <cp:lastModifiedBy>opa</cp:lastModifiedBy>
  <cp:lastPrinted>2009-11-09T12:22:00Z</cp:lastPrinted>
  <dcterms:modified xsi:type="dcterms:W3CDTF">2009-11-09T08:50:00Z</dcterms:modified>
  <cp:revision>34</cp:revision>
  <dc:subject/>
  <dc:title/>
</cp:coreProperties>
</file>