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детская клиническая поликлиника № 1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9» ноября 2009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С. Сенюшкин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И.Б. Шмелев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на закупку расходных материалов для гематологического анализатора в клинико-диагностическую лаборатор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7 от «26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сен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6 0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расходных материалов гематологического анализатора в клинико-диагностическую лабораторию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Грачева 12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в течении 3-х дней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о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поставки товара, в течении 10 дней после предоставления платеж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ЧЭТ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9 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Юн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7 153,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Торговый дом «ЧЭТП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«АО Юниме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АО «АО Юниме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г.Пермь, ул Окулова, д.80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227 153,05 (двести двадцать семь тысяч сто           пятьдесят три) рублей 05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Торговый дом «ЧЭТП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. Челябинск, ул. Машиностроителей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229 100,00 (двести двадцать девять тысяч сто ) рублей 00 копее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СОК</cp:lastModifiedBy>
  <cp:lastPrinted>2009-05-13T10:03:00Z</cp:lastPrinted>
  <dcterms:modified xsi:type="dcterms:W3CDTF">2009-11-09T10:11:00Z</dcterms:modified>
  <cp:revision>9</cp:revision>
  <dc:subject/>
  <dc:title>ПРОТОКОЛ ОЦЕНКИ И СОПОСТАВЛЕНИЯ ЗАЯВОК НА УЧАСТИЕ В КОНКУРСЕ </dc:title>
</cp:coreProperties>
</file>