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ройству декоративных ограждающих конструкций на газонах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9» но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иткин Павел Иванович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устройству декоративных ограждающих конструкций на газонах Мотовилихинского района г.Перми</w:t>
      </w:r>
      <w:r>
        <w:rPr>
          <w:sz w:val="22"/>
          <w:szCs w:val="22"/>
        </w:rPr>
        <w:t xml:space="preserve">  (извещение № 42  от 26 ок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8 724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ройству декоративных ограждающих конструкций на газонах Мотовилихинского района г.Перми согласно приложению № 1 к извещению № 42 от 26 ок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01.12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Ново-Гайвинская,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инаев Алексей Пав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Каспийская, 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67-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7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Вариант»), № 2 (ИП Пинаев Алексей Павлович</w:t>
      </w:r>
      <w:r>
        <w:rPr>
          <w:sz w:val="22"/>
          <w:szCs w:val="22"/>
        </w:rPr>
        <w:t xml:space="preserve">), № 3 (ООО «Инвест-Строй»)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2 от 26 ок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2 от 26 октября  2009 года) предложена участником № 2  </w:t>
      </w:r>
      <w:r>
        <w:rPr>
          <w:rFonts w:cs="Times New Roman" w:ascii="Times New Roman" w:hAnsi="Times New Roman"/>
          <w:sz w:val="22"/>
          <w:szCs w:val="22"/>
        </w:rPr>
        <w:t>ИП Пинаевым Алексеем Павловичем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72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семьдесят две тысячи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ройству декоративных ограждающих конструкций на газонах Мотовилихинского района г.Перми котировочную заявку </w:t>
      </w:r>
      <w:r>
        <w:rPr>
          <w:b/>
          <w:sz w:val="22"/>
          <w:szCs w:val="22"/>
        </w:rPr>
        <w:t xml:space="preserve"> ИП Пинаев Алексей Павлови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372 000 рублей 00 копеек </w:t>
      </w:r>
      <w:r>
        <w:rPr>
          <w:sz w:val="22"/>
          <w:szCs w:val="22"/>
        </w:rPr>
        <w:t>(Триста семьдесят две тысячи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Инвест-Строй».  Цена муниципального контракта –                     375 000 рублей 00 коп. (Триста семьдесят пя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но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инаев Алексей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08:00Z</dcterms:created>
  <dc:creator>Sotrudnik</dc:creator>
  <dc:description>Пр №2 от 23.09.2008 </dc:description>
  <cp:keywords/>
  <dc:language>en-US</dc:language>
  <cp:lastModifiedBy>user</cp:lastModifiedBy>
  <cp:lastPrinted>2009-11-07T09:06:00Z</cp:lastPrinted>
  <dcterms:modified xsi:type="dcterms:W3CDTF">2009-11-07T04:08:00Z</dcterms:modified>
  <cp:revision>17</cp:revision>
  <dc:subject/>
  <dc:title>ПРОТОКОЛ № 5</dc:title>
</cp:coreProperties>
</file>