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мостов и иных транспортных сооружений – лестниц, лестничных переходов, мостов-переходов на терри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9» но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иткин Павел Иванович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текущему ремонту мостов и иных транспортных сооружений – лестниц, лестничных переходов, мостов-переходов на территории Мотовилихинского района г.Перми</w:t>
      </w:r>
      <w:r>
        <w:rPr>
          <w:sz w:val="22"/>
          <w:szCs w:val="22"/>
        </w:rPr>
        <w:t xml:space="preserve">  (извещение № 43  от 26 ок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9 922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67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мостов и иных транспортных сооружений – лестниц, лестничных переходов, мостов-переходов на территории Мотовилихинского района г.Перми согласно приложению № 1 к извещению № 43 от 26 ок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23.11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3 </w:t>
      </w:r>
      <w:r>
        <w:rPr>
          <w:bCs/>
          <w:kern w:val="2"/>
          <w:sz w:val="22"/>
          <w:szCs w:val="22"/>
        </w:rPr>
        <w:t>(три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Шехирев Дмитрий Валенти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Мелитопольская, 28-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28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инжиниринг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1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92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оссе Космонавтов, 3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ИП Шехирев Дмитрий Валентинович), № 2 (ООО «Строй-инжиниринг»</w:t>
      </w:r>
      <w:r>
        <w:rPr>
          <w:sz w:val="22"/>
          <w:szCs w:val="22"/>
        </w:rPr>
        <w:t xml:space="preserve">), № 3 (ООО «Ацесс»)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3 от 26 октябр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43 от 26 октября  2009 года) предложена участником № 1  </w:t>
      </w:r>
      <w:r>
        <w:rPr>
          <w:rFonts w:cs="Times New Roman" w:ascii="Times New Roman" w:hAnsi="Times New Roman"/>
          <w:sz w:val="22"/>
          <w:szCs w:val="22"/>
        </w:rPr>
        <w:t xml:space="preserve">ИП Шехиревым Дмитрием Валентиновичем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17 284 </w:t>
      </w:r>
      <w:r>
        <w:rPr>
          <w:rFonts w:cs="Times New Roman" w:ascii="Times New Roman" w:hAnsi="Times New Roman"/>
          <w:sz w:val="22"/>
          <w:szCs w:val="22"/>
        </w:rPr>
        <w:t>рубля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семнадцать тысяч двести восемьдесят четыре рубля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текущему ремонту  мостов и иных транспортных сооружений – лестниц, лестничных переходов, мостов-переходов на территории Мотовилихинского района г.Перми котировочную заявку </w:t>
      </w:r>
      <w:r>
        <w:rPr>
          <w:b/>
          <w:sz w:val="22"/>
          <w:szCs w:val="22"/>
        </w:rPr>
        <w:t xml:space="preserve"> ИП Шехирев Дмитрий Валентинович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417 284 рубля 00 копеек </w:t>
      </w:r>
      <w:r>
        <w:rPr>
          <w:sz w:val="22"/>
          <w:szCs w:val="22"/>
        </w:rPr>
        <w:t>(Четыреста семнадцать тысяч двести восемьдесят четыре рубля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Ацесс».  Цена муниципального контракта –                     420 000 рублей 00 коп. (Четыреста двадца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9» но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Шехирев Дмитрий Валенти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284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инжиниринг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92,6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иткин П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08:00Z</dcterms:created>
  <dc:creator>Sotrudnik</dc:creator>
  <dc:description>Пр №2 от 23.09.2008 </dc:description>
  <cp:keywords/>
  <dc:language>en-US</dc:language>
  <cp:lastModifiedBy>user</cp:lastModifiedBy>
  <cp:lastPrinted>2009-11-07T09:09:00Z</cp:lastPrinted>
  <dcterms:modified xsi:type="dcterms:W3CDTF">2009-11-07T04:09:00Z</dcterms:modified>
  <cp:revision>19</cp:revision>
  <dc:subject/>
  <dc:title>ПРОТОКОЛ № 5</dc:title>
</cp:coreProperties>
</file>