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 от «09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1 от «09» ноября 2009 г. О проведении запроса котировок, мы, нижеподписавшиеся, предлагаем осуществить поставку мясных продуктов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5955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</w:tblGrid>
      <w:tr>
        <w:trPr>
          <w:trHeight w:val="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Admin</cp:lastModifiedBy>
  <cp:lastPrinted>2008-09-16T14:14:00Z</cp:lastPrinted>
  <dcterms:modified xsi:type="dcterms:W3CDTF">2009-11-08T17:49:00Z</dcterms:modified>
  <cp:revision>16</cp:revision>
  <dc:subject/>
  <dc:title>Приложение № 1 </dc:title>
</cp:coreProperties>
</file>